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50307884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ittà di Poten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à di Direzione “Assetto del Territori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3 del decreto legislativo 33/2013 – Determinazioni dirigenziali –  Primo  semestre 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40"/>
        <w:gridCol w:w="2261"/>
        <w:gridCol w:w="4415"/>
      </w:tblGrid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eterminazione dirigenziale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get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 di selezione del contraente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nk alla sotto-sezione "bandi di gara e contratti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 15 del  29-1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idamento lavori di riqualificazione del Parco Auror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a aperta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http://www.rete.potenza.it/trasparenza/?p=104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 16 del  1-2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to di n. 1 Scanne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idamento diretto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http://www.rete.potenza.it/trasparenza/?p=234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 72 del  2-5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o Casa Famiglia Dopo di Noi – Affidamento esecuzioni indagini vulnerabilità sismic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idamento diretto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http://www.rete.potenza.it/trasparenza/?p=268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orient="landscape" w:w="16838" w:h="11906"/>
      <w:pgMar w:left="1134" w:right="678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strike w:val="false"/>
      <w:dstrike w:val="false"/>
      <w:color w:val="32567A"/>
      <w:sz w:val="14"/>
      <w:szCs w:val="14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ete.potenza.it/trasparenza/?p=1049" TargetMode="External"/><Relationship Id="rId5" Type="http://schemas.openxmlformats.org/officeDocument/2006/relationships/hyperlink" Target="http://www.rete.potenza.it/trasparenza/?p=2347" TargetMode="External"/><Relationship Id="rId6" Type="http://schemas.openxmlformats.org/officeDocument/2006/relationships/hyperlink" Target="http://www.rete.potenza.it/trasparenza/?p=2689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6:00Z</dcterms:created>
  <dc:creator>Utente Windows</dc:creator>
  <dc:description/>
  <cp:keywords/>
  <dc:language>en-US</dc:language>
  <cp:lastModifiedBy>giusi agoglia</cp:lastModifiedBy>
  <cp:lastPrinted>2018-12-27T12:09:00Z</cp:lastPrinted>
  <dcterms:modified xsi:type="dcterms:W3CDTF">2019-06-13T13:59:00Z</dcterms:modified>
  <cp:revision>3</cp:revision>
  <dc:subject/>
  <dc:title/>
</cp:coreProperties>
</file>