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51.75pt" filled="f" o:ole="">
            <v:imagedata r:id="rId3" o:title=""/>
          </v:shape>
          <o:OLEObject Type="Embed" ProgID="" ShapeID="ole_rId2" DrawAspect="Content" ObjectID="_1815026656" r:id="rId2"/>
        </w:object>
      </w:r>
    </w:p>
    <w:p>
      <w:pPr>
        <w:pStyle w:val="Heading"/>
        <w:rPr>
          <w:sz w:val="36"/>
        </w:rPr>
      </w:pPr>
      <w:r>
        <w:rPr>
          <w:sz w:val="36"/>
        </w:rPr>
        <w:t>COMUNE    D I    P O T E N Z A</w:t>
      </w:r>
    </w:p>
    <w:p>
      <w:pPr>
        <w:pStyle w:val="Heading7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b/>
          <w:b/>
        </w:rPr>
      </w:pPr>
      <w:r>
        <w:rPr>
          <w:b/>
        </w:rPr>
        <w:t>ASSESSORATO AI SERVIZI FINANZIARI - PATRIMONIO</w:t>
      </w:r>
    </w:p>
    <w:p>
      <w:pPr>
        <w:pStyle w:val="Heading7"/>
        <w:rPr>
          <w:b/>
          <w:b/>
        </w:rPr>
      </w:pPr>
      <w:r>
        <w:rPr>
          <w:b/>
        </w:rPr>
        <w:t>UNITA' DI DIREZIONE  RISORSE FINANZIARI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/>
          <w:sz w:val="28"/>
        </w:rPr>
        <w:t>Oggetto: APPROVAZIONE DEL RENDICONTO DI GESTIONE DELL'ESERCIZIO FINANZIARIO 2018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RELAZIONE 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/>
        <w:t xml:space="preserve">PREMESSO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con Deliberazione del Consiglio Comunale n. 103 del 20/11/2014 è stato dichiarato il dissesto finanziario dell’Ente, ai sensi dell’art. 244 e seguenti del T.U.E.L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, in data 07/01/2016 la Prefettura – Ufficio Territoriale del Governo di Potenza, ha notificato all’Ente il Decreto del Ministero dell’Interno di Prot. n. 241723/2015 di approvazione dell’ipotesi di bilancio stabilmente riequilibrato per gli anni dal 2014 al 201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in data 26/02/2018 il Consiglio Comunale, con deliberazione n. 10, ha approvato il Bilancio di Previsione 2018-2020, secondo lo schema di cui al D.Lgs. n. 118/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in data 30/04/2018 la Giunta Comunale con deliberazione n. 83 ha approvato il Piano Esecutivo di Gestione 2018-2020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O ATTO che l’Ente ha provveduto al riaccertamento dei residui attivi e passivi ai sensi </w:t>
      </w:r>
      <w:r>
        <w:rPr>
          <w:rFonts w:eastAsia="Calibri"/>
          <w:sz w:val="24"/>
          <w:szCs w:val="24"/>
          <w:lang w:eastAsia="en-US"/>
        </w:rPr>
        <w:t>dell’articolo 3, comma 4, del D. Lgs. n. 118/2011 ed in ossequio al principio contabile all. 4/2 al citato decreto, punto 9.1 e ai sensi degli artt. 252 e ss. del TUEL</w:t>
      </w:r>
      <w:r>
        <w:rPr>
          <w:sz w:val="24"/>
          <w:szCs w:val="24"/>
        </w:rPr>
        <w:t>, con deliberazione di Giunta Comunale del 10/04/20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capo VI del decreto legislativo n°267/2000 riguardante la rilevazione e dimostrazione dei risultati di gestion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O il Conto di Bilancio, il Conto Economico, lo Stato Patrimoniale e il Conto del Tesoriere relativi all’esercizio finanziario 2018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A la Relazione illustrativa al rendiconto di gestione 2018 dell’Organo Esecutivo, redatta ai sensi degli articoli n°151, comma 6, e n° 231 del decreto legislativo n° 267/2000, approvata con deliberazione della Giunta Comunale del 10/04/2019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SIDERATA la Relazione dell’Organo di Revisione sullo schema di Rendiconto  di Gestione per l’esercizio finanziario 2018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O ATTO che i documenti richiamati costituiscono parte integrante del presente provvedi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O ATTO che il risultato dell’esercizio finanziario 2018 è pari a € </w:t>
      </w:r>
      <w:r>
        <w:rPr>
          <w:rFonts w:eastAsia="Calibri"/>
          <w:sz w:val="24"/>
          <w:szCs w:val="24"/>
          <w:lang w:eastAsia="en-US"/>
        </w:rPr>
        <w:t xml:space="preserve">6.866.884,09 </w:t>
      </w:r>
      <w:r>
        <w:rPr>
          <w:sz w:val="24"/>
          <w:szCs w:val="24"/>
        </w:rPr>
        <w:t xml:space="preserve">che, per effetto degli accantonamenti al Fondo crediti di dubbia esigibilità e, considerando le quote di avanzo vincolato, quelle destinate agli investimenti e la disapplicazione della quota riveniente  dal dissesto, come da deliberazione C.C. n. 41 del 06/05/2016, viene determinato in </w:t>
        <w:br/>
        <w:t xml:space="preserve">€ </w:t>
      </w:r>
      <w:r>
        <w:rPr>
          <w:rFonts w:eastAsia="Calibri"/>
          <w:sz w:val="24"/>
          <w:szCs w:val="24"/>
          <w:lang w:eastAsia="en-US"/>
        </w:rPr>
        <w:t>2.022.550,48</w:t>
      </w:r>
      <w:r>
        <w:rPr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  <w:tab w:val="left" w:pos="98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utto quanto sopra premesso e considerato, si propone di adottare la seguente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DELIBERAZIONE</w:t>
      </w:r>
    </w:p>
    <w:p>
      <w:pPr>
        <w:pStyle w:val="TextBody"/>
        <w:numPr>
          <w:ilvl w:val="0"/>
          <w:numId w:val="3"/>
        </w:numPr>
        <w:ind w:left="357" w:hanging="357"/>
        <w:rPr>
          <w:szCs w:val="24"/>
        </w:rPr>
      </w:pPr>
      <w:r>
        <w:rPr>
          <w:szCs w:val="24"/>
        </w:rPr>
        <w:t>di  approvare il Rendiconto di gestione dell’esercizio finanziario 2018, comprendente il Conto del Bilancio, il Conto Economico e lo Stato Patrimoniale,  corredato dal Conto del Tesoriere, dalla Relazione della Giunta Comunale e dagli allegati previsti dalla vigente normativa;</w:t>
      </w:r>
    </w:p>
    <w:p>
      <w:pPr>
        <w:pStyle w:val="TextBody"/>
        <w:ind w:left="357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ind w:left="357" w:hanging="357"/>
        <w:rPr>
          <w:szCs w:val="24"/>
        </w:rPr>
      </w:pPr>
      <w:r>
        <w:rPr>
          <w:szCs w:val="24"/>
        </w:rPr>
        <w:t xml:space="preserve">di approvare le risultanze del rendiconto di gestione dell’esercizio finanziario 2018, che espone un risultato pari a € -84.368.252,80, il quale, a seguito della disapplicazione della quota riveniente dal dissesto, come da deliberazione C.C. n. 41 del 06/05/2016, registra un avanzo di amministrazione pari a € </w:t>
      </w:r>
      <w:r>
        <w:rPr>
          <w:rFonts w:eastAsia="Calibri"/>
          <w:szCs w:val="24"/>
          <w:lang w:eastAsia="en-US"/>
        </w:rPr>
        <w:t>2.022.550,48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di dichiarare la presente deliberazione immediatamente eseguibile, ai sensi dell’art. 134, comma 4, del TUEL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IL DIRIGENTE</w:t>
        <w:tab/>
        <w:tab/>
        <w:t xml:space="preserve">  </w:t>
        <w:tab/>
        <w:tab/>
        <w:t xml:space="preserve">                             L'ASSESSOR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dott.ssa Carmela GERARDI)</w:t>
        <w:tab/>
        <w:t xml:space="preserve">   </w:t>
        <w:tab/>
        <w:t xml:space="preserve">                                    (dott. Luigi Vergari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lla presente proposta, in ordine alla regolarità tecnica ai sensi dell'art. 49, comma 1, del Decreto legislativo 18.08.2000 n°267 (T.U. Enti Locali), si esprime il seguente parere: favorevo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tenza lì  10 Aprile 2019  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(dott.ssa Carmela GERARDI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lla presente proposta, in ordine alla regolarità contabile ai sensi dell'art. 49, comma 1, del Decreto legislativo 18.08.2000 n°267 (T.U. Enti Locali), si esprime il seguente parere: favorevol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tenza lì  10 Aprile 2019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IL RESPONSABILE FINANZIARIO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(dott.ssa Carmela GERARDI)</w:t>
      </w:r>
    </w:p>
    <w:sectPr>
      <w:footerReference w:type="default" r:id="rId4"/>
      <w:type w:val="nextPage"/>
      <w:pgSz w:w="11906" w:h="16838"/>
      <w:pgMar w:left="1134" w:right="1134" w:gutter="0" w:header="0" w:top="568" w:footer="74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caps w:val="false"/>
      <w:smallCap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gsdati">
    <w:name w:val="rgs_dati"/>
    <w:basedOn w:val="Normal"/>
    <w:qFormat/>
    <w:pPr>
      <w:widowControl w:val="false"/>
      <w:tabs>
        <w:tab w:val="clear" w:pos="708"/>
        <w:tab w:val="left" w:pos="-2200" w:leader="none"/>
        <w:tab w:val="left" w:pos="1100" w:leader="none"/>
      </w:tabs>
      <w:spacing w:lineRule="atLeast" w:line="360"/>
      <w:ind w:left="1100" w:hanging="1100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4:00Z</dcterms:created>
  <dc:creator>Ufficio Bilancio</dc:creator>
  <dc:description/>
  <dc:language>en-US</dc:language>
  <cp:lastModifiedBy>Katia Pietragalla</cp:lastModifiedBy>
  <cp:lastPrinted>2017-04-12T16:05:00Z</cp:lastPrinted>
  <dcterms:modified xsi:type="dcterms:W3CDTF">2019-04-11T09:20:00Z</dcterms:modified>
  <cp:revision>3</cp:revision>
  <dc:subject/>
  <dc:title>PROPOSTA DI DELIBERAZIONE</dc:title>
</cp:coreProperties>
</file>