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51.95pt" filled="f" o:ole="">
            <v:imagedata r:id="rId3" o:title=""/>
          </v:shape>
          <o:OLEObject Type="Embed" ProgID="" ShapeID="ole_rId2" DrawAspect="Content" ObjectID="_752534976" r:id="rId2"/>
        </w:object>
      </w:r>
    </w:p>
    <w:p>
      <w:pPr>
        <w:pStyle w:val="Heading6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C I T T A’    D I    P O T E N Z A</w:t>
      </w:r>
    </w:p>
    <w:p>
      <w:pPr>
        <w:pStyle w:val="Heading3"/>
        <w:rPr>
          <w:b w:val="false"/>
          <w:b w:val="false"/>
          <w:sz w:val="20"/>
          <w:szCs w:val="38"/>
        </w:rPr>
      </w:pPr>
      <w:r>
        <w:rPr>
          <w:b w:val="false"/>
          <w:sz w:val="20"/>
          <w:szCs w:val="38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rospetto dei dati SIOPE e delle disponibilità liquid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sercizio Finanziario 2018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-200" w:hanging="0"/>
        <w:jc w:val="both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 w:val="false"/>
          <w:b w:val="false"/>
          <w:sz w:val="28"/>
          <w:szCs w:val="28"/>
        </w:rPr>
      </w:pPr>
      <w:r>
        <w:rPr>
          <w:rFonts w:cs="Candara" w:ascii="Candara" w:hAnsi="Candara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9"/>
          <w:szCs w:val="39"/>
        </w:rPr>
      </w:pPr>
      <w:r>
        <w:rPr>
          <w:rFonts w:cs="Arial" w:ascii="Arial" w:hAnsi="Arial"/>
          <w:color w:val="000000"/>
          <w:sz w:val="39"/>
          <w:szCs w:val="39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</w:p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211"/>
        <w:gridCol w:w="163"/>
        <w:gridCol w:w="1321"/>
        <w:gridCol w:w="4674"/>
        <w:gridCol w:w="1460"/>
      </w:tblGrid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Ente Codice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0000168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Ente Descrizione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COMUNE DI POTENZ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ategoria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Province - Comuni - Citta' metropolitane - Unioni di Comun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Sotto Categoria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COMUN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Period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ANNUALE 20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Prospett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INCASS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Tipo Report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Sempli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ultimo aggiornament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28-mar-2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stampa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03-apr-2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Importi in EUR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3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FF0000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495" w:hRule="atLeast"/>
        </w:trPr>
        <w:tc>
          <w:tcPr>
            <w:tcW w:w="7532" w:type="dxa"/>
            <w:gridSpan w:val="5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0016898 - COMUNE DI POTENZA</w:t>
            </w:r>
          </w:p>
        </w:tc>
        <w:tc>
          <w:tcPr>
            <w:tcW w:w="14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orto a tutto il periodo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.00.00.000 Entrate correnti di natura tributaria, contributiva e perequativa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3.502.278,5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.00.00.000 Tribu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046.308,9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.01.00.000 Imposte, tasse e proventi assimila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046.308,9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6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a municipale propria riscossa a seguito dell'attivita' ordinaria di gest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.477.136,4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6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e municipale propria riscosse a seguito di attivita' di verifica e control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95.282,0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8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a comunale sugli immobili (ICI) riscossa a seguito di attivita' di verifica e control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65.936,1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16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ddizionale comunale IRPEF riscossa a seguito dell'attivita' ordinaria di gest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704.600,4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51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assa smaltimento rifiuti solidi urbani riscossa a seguito dell'attivita' ordinaria di gest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193.043,9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51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assa smaltimento rifiuti solidi urbani riscossa a seguito di attivita' di verifica e control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00.418,79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53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a comunale sulla pubblicita' e diritto sulle pubbliche affissioni riscossa a seguito dell'attivita' ordinaria di gest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00.191,3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53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a comunale sulla pubblicita' e diritto sulle pubbliche affissioni riscossa a seguito di attivita' di verifica e control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3.811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61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ibuto comunale sui rifiuti e sui servi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315.888,8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76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ibuto per i servizi indivisibili (TASI) riscosso a seguito di attivita' di verifica e control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.00.00.000 Fondi perequativ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455.969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.01.00.000 Fondi perequativi da Amministrazioni Central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455.969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Fondi perequativi dallo St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1.455.969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.00.00.000 Trasferimenti corr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150.274,7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1.00.00.000 Trasferimenti corr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150.274,7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1.01.00.000 Trasferimenti correnti da Amministrazioni pubblich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146.861,1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1.01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correnti da Minist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09.072,3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1.01.01.999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correnti da altre Amministrazioni Centra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0.528,6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1.01.02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correnti da Regioni e province autonom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117.260,1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1.05.00.000 Trasferimenti correnti dall'Unione Europea e dal Resto del Mond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413,6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1.05.01.999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trasferimenti correnti dall'Unione Europe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413,6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0.00.00.000 Entrate extratributari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.288.891,2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.00.00.000 Vendita di beni e servizi e proventi derivanti dalla gestione dei ben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472.182,8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.01.00.000 Vendita di ben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117,0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1.01.004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energia, acqua, gas e riscaldamen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727,0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1.01.999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vendita di ben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.02.00.000 Entrate dalla vendita e dall'erogazione di servi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37.509,6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02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asili nid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80.783,7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06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impianti sporti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62.047,7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13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teatri, musei, spettacoli, mostr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5.56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14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trasporti funebri, pompe funebri, illuminazione votiv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52.919,1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16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trasporto scolas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2.000,69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18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ll'uso di locali adibiti stabilmente ed esclusivamente a riunioni non istituzion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722,7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3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diritti di segreteria e rogi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77.791,2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33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rilascio documenti e diritti di canceller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4.468,9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035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autorizzazion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0.256,3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2.01.999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serviz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4.959,1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.03.00.000 Proventi derivanti dalla gestione dei ben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27.556,19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3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iritti reali di godimen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6.076,2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3.01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anone occupazione spazi e aree pubblich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48.254,9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3.01.003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concessioni su ben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93.385,4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3.02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Locazioni di altri beni immobi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67.664,0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3.02.003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Noleggi e locazioni di beni mobi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175,5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2.00.00.000 Proventi derivanti dall'attivita' di controllo e repressione delle irregolarita' e degli illeci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02.081,8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2.02.00.000 Entrate da famiglie derivanti dall'attivita' di controllo e repressione delle irregolarita' e degli illeci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202.081,8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2.02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roventi da multe, ammende, sanzioni e oblazioni a carico delle famigli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169.323,9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2.02.99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entrate derivanti dall'attivita' di controllo e repressione di irregolarita' e illeciti delle famigli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2.757,9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3.00.00.000 Interessi attiv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978,3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3.03.00.000 Altri interessi attiv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978,37</w:t>
            </w:r>
          </w:p>
        </w:tc>
      </w:tr>
      <w:tr>
        <w:trPr>
          <w:trHeight w:val="33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3.03.99.999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interessi attivi da altri soggett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978,3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5.00.00.000 Rimborsi e altre entrate corr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.604.648,1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5.01.00.000 Indennizzi di assicurazio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127,0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5.01.99.999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indennizzi di assicurazione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2.127,0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5.02.00.000 Rimborsi in entrata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0.348,89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5.02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i ricevuti per spese di personale (comando, distacco, fuori ruolo, convenzioni, ecc¿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4.787,2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5.02.02.003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Entrate da rimborsi di imposte dirett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9.109,4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5.02.03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Entrate da rimborsi, recuperi e restituzioni di somme non dovute o incassate in eccesso da Amministrazioni Loc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37.358,9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5.02.03.004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Entrate da rimborsi, recuperi e restituzioni di somme non dovute o incassate in eccesso da Famigl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9.093,2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5.99.00.000 Altre entrate correnti n.a.c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952.172,2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5.99.99.999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entrate corrent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.952.172,2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0.00.00.000 Entrate in conto capital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.172.722,6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2.00.00.000 Contributi agli investim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60.282,7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2.01.00.000 Contributi agli investimenti da amministrazioni pubblich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160.282,7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2.01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ibuti agli investimenti da Minist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84.850,2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2.01.02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ibuti agli investimenti da Regioni e province autonom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475.432,5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4.00.00.000 Entrate da alienazione di beni materiali e immaterial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60.745,8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4.01.00.000 Alienazione di beni material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02.666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4.01.03.999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ienazione di mobili e arred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22.941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4.01.08.999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ienazione di altri beni immobi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479.725,6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4.02.00.000 Cessione di Terreni e di beni materiali non prodot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.079,2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4.02.01.999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essione di terren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8.079,2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5.00.00.000 Altre entrate in conto capital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51.694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5.01.00.000 Permessi di costrui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951.694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5.01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ermessi di costruir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951.694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0.00.00.000 Accensione Presti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.933.127,4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3.00.00.000 Accensione mutui e altri finanziamenti a medio lungo termi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.933.127,4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03.01.00.000 Finanziamenti a medio lungo termi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.933.127,4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03.01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ccensione mutui e altri finanziamenti a medio lungo termine da Minist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3.678.966,0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03.01.04.003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ccensione mutui e altri finanziamenti a medio lungo termine da Cassa Depositi e Prestiti - SP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54.161,3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0.00.00.000 Anticipazioni da istituto tesoriere/cassie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.918.559,9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.00.00.000 Anticipazioni da istituto tesoriere/cassie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.918.559,9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.01.00.000 Anticipazioni da istituto tesoriere/cassie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.918.559,9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01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nticipazioni da istituto tesoriere/cassier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5.918.559,9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0.00.00.000 Entrate per conto terzi e partite di gir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.648.232,39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1.00.00.000 Entrate per partite di gir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.963.745,6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1.01.00.000 Altre ritenu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6.091,7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1.01.02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tenute per scissione contabile IVA (split payment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6.091,7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1.02.00.000 Ritenute su redditi da lavoro dipenden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714.118,64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1.02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tenute erariali su redditi da lavoro dipendente per conto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751.664,1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1.02.02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tenute previdenziali e assistenziali su redditi da lavoro dipendente per conto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378.251,99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1.02.99.999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ritenute al personale dipendente per conto di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84.202,48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1.99.00.000 Altre entrate per partite di gir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163.535,27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1.99.03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o di fondi economali e carte aziend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1.377,66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1.99.06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estinazione incassi vincolati a  spese correnti ai sensi dell¿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2.251.054,21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1.99.06.002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integro incassi vincolati ai sensi dell¿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2.881.103,4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2.00.00.000 Entrate per conto ter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684.486,7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2.01.00.000 Rimborsi per acquisto di beni e servizi per conto ter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674.242,75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2.01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o per acquisti di beni per conto di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301.777,62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2.01.02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o per acquisto di servizi per conto di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372.465,13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5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02.04.00.000 Depositi di/presso ter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244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2.04.01.001</w:t>
            </w:r>
          </w:p>
        </w:tc>
        <w:tc>
          <w:tcPr>
            <w:tcW w:w="4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stituzione di depositi cauzionali o contrattuali di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.179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02.04.02.001</w:t>
            </w:r>
          </w:p>
        </w:tc>
        <w:tc>
          <w:tcPr>
            <w:tcW w:w="4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stituzione di depositi cauzionali o contrattuali presso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.065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trate da regolarizza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5</w:t>
            </w:r>
          </w:p>
        </w:tc>
        <w:tc>
          <w:tcPr>
            <w:tcW w:w="6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CASSI DA REGOLARIZZARE DERIVANTI DALLA  DESTINAZIONE DI INCASSI VINCOLATI A SPESE CORRENTI (riscossioni codificate dal tesoriere solo per gli enti locali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6</w:t>
            </w:r>
          </w:p>
        </w:tc>
        <w:tc>
          <w:tcPr>
            <w:tcW w:w="6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CASSI DA REGOLARIZZARE DERIVANTI DAL REINTEGRO DI INCASSI VINCOLATI (riscossioni codificate dal tesoriere solo per gli enti locali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8</w:t>
            </w:r>
          </w:p>
        </w:tc>
        <w:tc>
          <w:tcPr>
            <w:tcW w:w="6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CASSI DA REGOLARIZZARE DERIVANTI DALLE ANTICIPAZIONI DI CASSA  (riscossioni codificate dal tesoriere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9</w:t>
            </w:r>
          </w:p>
        </w:tc>
        <w:tc>
          <w:tcPr>
            <w:tcW w:w="6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INCASSI DA REGOLARIZZARE (riscossioni codificate dal tesoriere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TALE INCASS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.614.086,9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tbl>
      <w:tblPr>
        <w:tblW w:w="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194"/>
        <w:gridCol w:w="163"/>
        <w:gridCol w:w="1302"/>
        <w:gridCol w:w="4710"/>
        <w:gridCol w:w="1460"/>
      </w:tblGrid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Ente Codice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00001689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Ente Descrizione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COMUNE DI POTENZA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ategoria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Province - Comuni - Citta' metropolitane - Unioni di Comun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Sotto Categoria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COMUN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Period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ANNUALE 20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Prospett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PAGAMENTI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Tipo Report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Semplice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ultimo aggiornament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28-mar-2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stampa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03-apr-201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Importi in EURO</w:t>
            </w: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FF0000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532" w:type="dxa"/>
            <w:gridSpan w:val="5"/>
            <w:tcBorders/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00016898 - COMUNE DI POTENZA</w:t>
            </w:r>
          </w:p>
        </w:tc>
        <w:tc>
          <w:tcPr>
            <w:tcW w:w="146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orto a tutto il periodo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.00.00.000 Spese corr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.099.415,5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.00.00.000 Redditi da lavoro dipenden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089.038,1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.01.00.000 Retribuzioni lord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.808.180,1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rretrati per anni precedenti corrisposti al personale a tempo indetermin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72.527,2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1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oci stipendiali corrisposte al personale a tempo in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.892.653,6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1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traordinario per il personale a tempo in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94.384,9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1.004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dennita' ed altri compensi, esclusi i rimborsi spesa per missione, corrisposti al personale a tempo in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211.479,2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1.005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rretrati per anni precedenti corrisposti al personale a tempo 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225,6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1.006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oci stipendiali corrisposte al personale a tempo determina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75.538,1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1.02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uoni pas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58.371,2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1.02.00.000 Contributi sociali a carico dell'en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280.857,9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1.02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ibuti obbligatori per il personal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280.857,9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2.00.00.000 Imposte e tasse a carico dell'en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4.169,6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2.01.00.000 Imposte, tasse e proventi assimilati a carico dell'en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4.169,6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2.01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a regionale sulle attivita' produttive (IRAP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64.106,7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2.01.02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a di registro e di bol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578,9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2.01.99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oste, tasse e proventi assimilati a carico dell'ent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.483,8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.00.00.000 Acquisto di beni e servi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.093.936,3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.01.00.000 Acquisto di ben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2.303,0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Giornali e rivis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832,3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2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arta, cancelleria e stampa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3.697,5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2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arburanti, combustibili e lubrifican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2.878,1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2.006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teriale informa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2.136,7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2.007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materiali tecnico-specialistici non sanita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542,5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2.010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eni per consultazioni elettor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6.836,7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2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beni e materiali di consumo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07.259,4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1.05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beni e prodotti sanitar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19,6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3.02.00.000 Acquisto di servi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.461.633,2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rgani istituzionali dell'amministrazione - Indennita'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61.252,8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1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rgani istituzionali dell'amministrazione - Rimbors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221,6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1.007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mmissioni elettor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0.433,1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1.008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mpensi agli organi istituzionali di revisione, di controllo ed altri incarichi istituzionali dell'amministraz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2.708,8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2.005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rganizzazione e partecipazione a manifestazioni e convegn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60.294,1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3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aggi di riscossion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22.345,3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5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elefonia fiss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08.374,1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5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elefonia mobil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.715,8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5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ccesso a banche dati e a pubblicazioni on li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89,4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5.004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Energia elettric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41.599,9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5.005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cqu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80.380,3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5.006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Ga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95.639,7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5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Utenze e canoni per altri serviz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0.00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7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Locazione di beni immobi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9.887,3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7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spese sostenute per utilizzo di beni di terz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4.332,1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9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nutenzione ordinaria e riparazioni di mezzi di trasporto ad uso civile, di sicurezza e ordine pubbl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7.072,1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9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nutenzione ordinaria e riparazioni di mobili e arred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1.751,5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9.004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nutenzione ordinaria e riparazioni di impianti e macchina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5.412,4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9.008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nutenzione ordinaria e riparazioni di beni immobi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86.581,6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09.01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nutenzione ordinaria e riparazioni di altri beni materi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15.333,6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0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carichi a societa' di studi, ricerca e consulenz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3.760,0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1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prestazioni professionali e specialistich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14.137,3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3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ervizi di sorveglianza, custodia e accoglienz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81.123,3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3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ervizi di pulizia e lavander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227.536,9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3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porti, traslochi e facchinaggi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3.177,8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3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servizi ausiliar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90.102,2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atti di servizio di trasporto pubbl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.465.264,8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atti di servizio di trasporto scolas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53.383,2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atti di servizio per il trasporto di disabili e anzian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9.451,5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004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atti di servizio per la raccolta rifiu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518.270,7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008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atti di servizio di assistenza sociale residenziale e semiresidenzial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82.615,3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00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atti di servizio di assistenza sociale domiciliar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70.547,9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010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ntratti di servizio di asilo nid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152.091,5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5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spese per contratti di servizio pubbl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402.919,6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6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ubblicazione bandi di ga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9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6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pese post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41.541,7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6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spese per servizi amministrati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8.597,7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7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neri per servizio di tesoreri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10.022,7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7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pese per servizi finanziar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62.291,5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8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pese per accertamenti sanitari resi necessari dall'attivita' lavorativ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321,3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9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Gestione e manutenzione applicazion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5.678,6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19.007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ervizi di gestione documental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2.092,0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99.004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spese per consultazioni elettorali dell'ent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9.847,4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99.01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ervizi per attivita' di rappresentanz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89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3.02.99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servizi divers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92.550,8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.00.00.000 Trasferimenti corr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014.241,2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.01.00.000 Trasferimenti correnti a Amministrazioni Pubblich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.381.235,9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4.01.02.002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correnti a Provinc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270.796,5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4.01.02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correnti a altre Amministrazioni Loca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4.544,1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4.01.04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correnti a organismi interni e/o unita' locali della amministraz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5.065.895,2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.02.00.000 Trasferimenti correnti a Famigli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6.455,2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4.02.02.999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assegni e sussidi assistenzi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86.588,6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4.02.05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trasferimenti a famigli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89.866,6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4.04.00.000 Trasferimenti correnti a Istituzioni Sociali Priva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.55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4.04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correnti a Istituzioni Sociali Priva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6.55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.00.00.000 Interessi passiv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48.581,1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.02.00.000 Interessi passivi su titoli obbligazionari a medio-lungo termi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438.468,7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7.02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teressi passivi su titoli obbligazionari a medio-lungo termine a tasso fisso - valuta domestic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438.468,7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.05.00.000 Interessi su Mutui e altri finanziamenti a medio lungo termi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281.323,3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7.05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teressi passivi a Ministeri su mutui e altri finanziamenti a medio lungo termi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4.264,1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7.05.04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teressi passivi a Cassa Depositi e Prestiti SPA su mutui e altri finanziamenti a medio lungo termi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247.059,1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7.06.00.000 Altri interessi passiv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8.789,0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7.06.04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teressi passivi su anticipazioni di tesoreria degli istituti tesorieri/cassi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76.904,0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7.06.99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interessi passivi ad altri sogget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1.885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9.00.00.000 Rimborsi e poste correttive delle entra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6.566,6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9.02.00.000 Rimborsi di imposte in uscita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9.228,0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9.02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i di imposte e tasse di natura corren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9.228,0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9.99.00.000 Altri Rimborsi di parte corrente di somme non dovute o incassate in eccess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7.338,5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09.99.04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i di parte corrente a Famiglie di somme non dovute o incassate in eccess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7.338,5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0.00.00.000 Altre spese corr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72.882,5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0.04.00.000 Premi di assicurazio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0.417,3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10.04.99.999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premi di assicurazione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0.417,3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10.05.00.000 Spese dovute a sanzioni, risarcimenti e indenniz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82.465,22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10.05.02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Spese per risarcimento dann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9.396,1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10.05.04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neri da contenzios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93.069,0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0.00.00.000 Spese in conto capital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950.500,7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2.00.00.000 Investimenti fissi lordi e acquisto di terren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762.924,3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2.01.00.000 Beni material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634.625,4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ezzi di trasporto strad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776,7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3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obili e arredi per uffici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183,4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4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cchina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25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4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iant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889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5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ttrezzature sanitar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999,9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5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ttrezzature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2.658,2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6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acchine per uffici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7.108,8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Fabbricati ad uso abitativ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47.378,5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Fabbricati ad uso commercial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56.108,2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Fabbricati ad uso scolas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829.400,1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0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frastrutture telematich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1.582,8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1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nfrastrutture stradal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625.492,6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1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e vie di comunicazion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84.751,1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14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Opere per la sistemazione del suol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205.202,8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15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imiter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8.169,7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16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Impianti sportiv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245.928,8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017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Fabbricati destinati ad asili nid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1.126,8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09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Beni immobili n.a.c.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90.397,4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10.008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Musei, teatri e biblioteche di valore culturale, storico ed artistic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95.345,16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1.99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beni materiali divers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90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2.02.00.000 Terreni e beni materiali non prodot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.298,8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2.01.999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terren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7.52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2.02.02.006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Flor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0.778,8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4.00.00.000 Altri trasferimenti in conto capital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7.576,4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4.22.00.000 Altri trasferimenti in conto capitale n.a.c. a Famigli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1.396,3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4.22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trasferimenti in conto capitale n.a.c. a Famigli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1.396,3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04.23.00.000 Altri trasferimenti in conto capitale n.a.c. a Impres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6.180,1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04.23.03.999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trasferimenti in conto capitale n.a.c. a altre Impres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6.180,1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0.00.00.000 Spese per incremento attivita' finanziari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.881,9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.00.00.000 Acquisizioni di attivita' finanziari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.881,9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01.01.00.000 Acquisizioni di partecipazioni e conferimenti di capital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2.881,9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.01.01.03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cquisizioni di partecipazioni e conferimenti di capitale in imprese controllat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2.881,9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0.00.00.000 Rimborso Presti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723.850,6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1.00.00.000 Rimborso di titoli obbligazionar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348.442,5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1.02.00.000 Rimborso di titoli obbligazionari a medio-lungo termi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348.442,5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1.02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o di titoli obbligazionari a medio-lungo termine a tasso fisso - valuta domestic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348.442,5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3.00.00.000 Rimborso mutui e altri finanziamenti a medio lungo termi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375.408,0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03.01.00.000 Rimborso Mutui e altri finanziamenti a medio lungo termin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.375.408,0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3.01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o mutui e altri finanziamenti a medio lungo termine a Minister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6.216.584,14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03.01.04.003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imborso Mutui e altri finanziamenti a medio lungo termine a Cassa Depositi e Prestiti - Gestione CDP SP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158.823,9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0.00.00.000 Chiusura Anticipazioni ricevute da istituto tesoriere/cassie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.473.818,8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1.00.00.000 Chiusura Anticipazioni ricevute da istituto tesoriere/cassie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.473.818,8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01.01.00.000 Chiusura Anticipazioni ricevute da istituto tesoriere/cassie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7.473.818,8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.01.01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hiusura Anticipazioni ricevute da istituto tesoriere/cassier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7.473.818,8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0.00.00.000 Uscite per conto terzi e partite di gir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6.293.619,2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.00.00.000 Uscite per partite di gir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9.872.759,63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.01.00.000 Versamenti di altre ritenu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.337,5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01.02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ersamento delle ritenute per scissione contabile IVA (split payment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4.337,55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.02.00.000 Versamenti di ritenute su Redditi da lavoro dipendent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688.264,4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02.01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ersamenti di ritenute erariali su Redditi da lavoro dipendente riscosse per conto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714.838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02.02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Versamenti di ritenute previdenziali e assistenziali su Redditi da lavoro dipendente riscosse per conto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1.386.981,6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02.99.999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versamenti di ritenute al personale dipendente per conto di terzi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586.444,7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1.99.00.000 Altre uscite per partite di giro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5.170.157,6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99.03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Costituzione fondi economali e carte aziendal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38.00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99.06.001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Utilizzo  incassi vincolati ai sensi dell¿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2.251.054,21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1.99.06.002</w:t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Destinazione  incassi liberi al  reintegro incassi vincolati ai sensi dell¿art. 195 del TUE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2.881.103,4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736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2.00.00.000 Uscite per conto ter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420.859,57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2.01.00.000 Acquisto di beni e servizi per conto ter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107.190,1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2.01.02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cquisto di servizi per conto di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2.107.190,18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2.02.00.000 Trasferimenti per conto terzi a Amministrazioni pubblich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304.490,3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2.02.01.999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Trasferimenti per conto terzi a altre Amministrazioni Centrali n.a.c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4.304.490,39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6175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02.04.00.000 Depositi di/presso terz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179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7.02.04.02.001</w:t>
            </w:r>
          </w:p>
        </w:tc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Restituzione di depositi cauzionali o contrattuali di terzi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9.179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gamenti da regolarizzare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5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AGAMENTI DA REGOLARIZZARE PER UTILIZZO DI INCASSI VINCOLATI  (pagamenti codificati dal tesoriere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6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AGAMENTI DA REGOLARIZZARE PER DESTINAZIONE DI INCASSI LIBERI AL REINTEGRO DI INCASSI VINCOLATI  (pagamenti codificati dal teoriere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8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PAGAMENTI DA REGOLARIZZARE DERIVANTI DAL RIMBORSO DELLE ANTICIPAZIONI DI CASSA (pagamenti codificati dal tesoriere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.00.00.99.999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ALTRI PAGAMENTI DA REGOLARIZZARE (pagamenti codificati dal tesoriere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532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OTALE PAGAMENTI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0.614.086,9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i sensi dell’art. 2, comma 4, del Decreto del Ministero dell’Economia e delle Finanze del 23/12/2009, si evidenzia che i prospetti degli incassi e dei pagamenti per codici gestionali, provenienti dal sistema SIOPE della Ragioneria Generale dello Stato, corrispondono esattamente con le scritture contabili del Comune, risultanti dal rendiconto per l’esercizio 2018 e con le scritture contabili del tesoriere comunale.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Indent"/>
        <w:spacing w:before="0" w:after="0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       </w:t>
      </w:r>
    </w:p>
    <w:p>
      <w:pPr>
        <w:pStyle w:val="TextBodyIndent"/>
        <w:spacing w:before="0" w:after="0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IL DIRIGENTE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(dott.ssa Carmela Gerardi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000000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999999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entrocorpodeltestoCarattere">
    <w:name w:val="Rientro corpo del testo Carattere"/>
    <w:basedOn w:val="Carpredefinitoparagrafo"/>
    <w:qFormat/>
    <w:rPr>
      <w:sz w:val="24"/>
      <w:szCs w:val="24"/>
    </w:rPr>
  </w:style>
  <w:style w:type="character" w:styleId="IntestazioneCarattere">
    <w:name w:val="Intestazione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 w:val="false"/>
      <w:bCs w:val="false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480"/>
      <w:ind w:left="238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55:00Z</dcterms:created>
  <dc:creator>Comune di Potenza</dc:creator>
  <dc:description/>
  <dc:language>en-US</dc:language>
  <cp:lastModifiedBy>Giuseppe Romano</cp:lastModifiedBy>
  <cp:lastPrinted>2011-04-07T12:19:00Z</cp:lastPrinted>
  <dcterms:modified xsi:type="dcterms:W3CDTF">2019-04-03T16:32:00Z</dcterms:modified>
  <cp:revision>5</cp:revision>
  <dc:subject/>
  <dc:title>Prospetto Siope per la liquidità</dc:title>
</cp:coreProperties>
</file>