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1406850214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Oggetto:  Approvazione del Bilancio di Previsione 2019-202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va che l’Ente, al fine di mantenere la corretta ed equilibrata gestione di bilancio e garantire la stabilità della stessa, si doveva attenere allo scrupoloso rispetto di tutte le prescrizioni contenute nel decreto, linea che si continua a perseguire, per il mantenimento degli obiettivi di risanamento raggiunti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 xml:space="preserve">con Decreto del Ministero dell’Interno del 07/12/2018 (GU n.292 del 17-12-2018) è stato differito dal 31/12/2018 al 28/02/2019 il termine per l’ approvazione del bilancio di previsione </w:t>
      </w:r>
      <w:r>
        <w:rPr>
          <w:i/>
        </w:rPr>
        <w:t>2019-2021</w:t>
      </w:r>
      <w:r>
        <w:rPr>
          <w:b/>
          <w:i/>
        </w:rPr>
        <w:t xml:space="preserve"> </w:t>
      </w:r>
      <w:r>
        <w:rPr/>
        <w:t>e delle relative delibere collegate e nella seduta del 17/01/2019, la Conferenza Stato Città ed Autonomie Locali ha espresso parere favorevole all’ulteriore proroga di tale termine al 31/03/2019;</w:t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9-2021, approvato in data 26/07/2018 con deliberazione di Giunta Comunale n. 14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9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 Documento Unico di Programmazione 2019/2021 aggiornato, comprendente il piano delle alienazioni e valorizzazioni immobiliari, il Programma Triennale 2019-2021, l'Elenco Annuale per il 2019 dei Lavori Pubblici,</w:t>
      </w:r>
      <w:r>
        <w:rPr>
          <w:color w:val="FF0000"/>
        </w:rPr>
        <w:t xml:space="preserve"> </w:t>
      </w:r>
      <w:r>
        <w:rPr/>
        <w:t xml:space="preserve"> il piano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ATO ATTO che al Bilancio di previsione 2019-2021 sono allegati i seguenti document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9-202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il 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a la deliberazione di Giunta Comunale del 31/01/2019 recante ad oggetto “Schema di Bilancio di Previsione dell’esercizio 2019-2021. Esame ed approvazione.”</w:t>
      </w:r>
    </w:p>
    <w:p>
      <w:pPr>
        <w:pStyle w:val="TextBody"/>
        <w:rPr/>
      </w:pPr>
      <w:r>
        <w:rPr/>
        <w:t>Considerato il parere del collegio dei Revisori dei Conti sullo schema di Bilancio di Previsione 2019-2021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Cs w:val="20"/>
          <w:lang w:eastAsia="it-IT"/>
        </w:rPr>
        <w:t>Visti i dati di sintesi del bilancio di previsione 2019-2021 di seguito riportati: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eastAsia="Times New Roman"/>
          <w:szCs w:val="20"/>
          <w:lang w:eastAsia="it-IT"/>
        </w:rPr>
      </w:pPr>
      <w:r>
        <w:rPr>
          <w:rFonts w:eastAsia="Times New Roman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486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5495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 e ss.mm.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approvare il bilancio di previsione 2019-2021 e relativi allegat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chiarare il presente atto immediatamente eseguibile ai sensi dell’art. 134 comma 4 del D.Lgs n. 267/200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sporre l’invio del presente provvedimento e dei suoi allegati all’Ufficio Notifiche per gli adempimenti connessi alla pubblicazione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are atto che il presente provvedimento è rilevante ai fini della pubblicazione in “Amministrazione trasparente”, sottosezione “Bilanci” del sito istituzionale dell’Ente “http://www.comune.potenza.it/”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ssa Carmela GERARDI)</w:t>
        <w:tab/>
        <w:tab/>
        <w:t xml:space="preserve">                         (dott. Luigi VERGAR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 xml:space="preserve">Oggetto:  Approvazione del Bilancio di Previsione 2019-2021.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(dott.ssa Carmela GERARDI)</w:t>
      </w:r>
    </w:p>
    <w:sectPr>
      <w:footerReference w:type="default" r:id="rId6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7:00Z</dcterms:created>
  <dc:creator>Giuseppe Romano</dc:creator>
  <dc:description/>
  <cp:keywords/>
  <dc:language>en-US</dc:language>
  <cp:lastModifiedBy>Kapietra</cp:lastModifiedBy>
  <cp:lastPrinted>2017-03-10T18:32:00Z</cp:lastPrinted>
  <dcterms:modified xsi:type="dcterms:W3CDTF">2019-01-31T10:11:00Z</dcterms:modified>
  <cp:revision>10</cp:revision>
  <dc:subject/>
  <dc:title>  </dc:title>
</cp:coreProperties>
</file>