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17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15pt;height:62.4pt" filled="f" o:ole="">
            <v:imagedata r:id="rId3" o:title=""/>
          </v:shape>
          <o:OLEObject Type="Embed" ProgID="" ShapeID="ole_rId2" DrawAspect="Content" ObjectID="_1241905856" r:id="rId2"/>
        </w:objec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COMUNE DI POTENZ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>Unità di Direzione: RISORSE FINANZIARI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  <w:t xml:space="preserve">Oggetto:  Approvazione del Bilancio di Previsione 2019-2021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Relazione istruttoria/illustrativ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PREMESSO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0"/>
        <w:rPr/>
      </w:pPr>
      <w:r>
        <w:rPr/>
        <w:t>che con Deliberazione del Consiglio Comunale n. 103 del 20/11/2014 è stato dichiarato il dissesto finanziario dell’Ente, ai sensi dell’art. 244 e seguenti del T.U.E.L.;</w:t>
      </w:r>
    </w:p>
    <w:p>
      <w:pPr>
        <w:pStyle w:val="Normal"/>
        <w:numPr>
          <w:ilvl w:val="0"/>
          <w:numId w:val="2"/>
        </w:numPr>
        <w:spacing w:before="0" w:after="280"/>
        <w:ind w:left="709" w:hanging="0"/>
        <w:rPr/>
      </w:pPr>
      <w:r>
        <w:rPr/>
        <w:t>che, in data 07/01/2016 la Prefettura – Ufficio Territoriale del Governo di Potenza, ha notificato all’Ente il Decreto del Ministero dell’Interno di Prot. n. 241723/2015 di approvazione dell’ipotesi di bilancio stabilmente riequilibrato per gli anni dal 2014 al 2017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CONSIDERATO CHE:</w:t>
      </w:r>
    </w:p>
    <w:p>
      <w:pPr>
        <w:pStyle w:val="Normal"/>
        <w:numPr>
          <w:ilvl w:val="0"/>
          <w:numId w:val="2"/>
        </w:numPr>
        <w:spacing w:before="0" w:after="0"/>
        <w:ind w:left="709" w:hanging="0"/>
        <w:rPr/>
      </w:pPr>
      <w:r>
        <w:rPr/>
        <w:t>il citato decreto ministeriale prevedeva che l’Ente, al fine di mantenere la corretta ed equilibrata gestione di bilancio e garantire la stabilità della stessa, si doveva attenere allo scrupoloso rispetto di tutte le prescrizioni contenute nel decreto, linea che si continua a perseguire, per il mantenimento degli obiettivi di risanamento raggiunti;</w:t>
      </w:r>
    </w:p>
    <w:p>
      <w:pPr>
        <w:pStyle w:val="Normal"/>
        <w:numPr>
          <w:ilvl w:val="0"/>
          <w:numId w:val="2"/>
        </w:numPr>
        <w:spacing w:before="0" w:after="280"/>
        <w:ind w:left="709" w:hanging="0"/>
        <w:rPr/>
      </w:pPr>
      <w:r>
        <w:rPr/>
        <w:t xml:space="preserve">con Decreto del Ministero dell’Interno del 07/12/2018 (GU n.292 del 17-12-2018) è stato differito dal 31/12/2018 al 28/02/2019 il termine per l’ approvazione del bilancio di previsione </w:t>
      </w:r>
      <w:r>
        <w:rPr>
          <w:i/>
        </w:rPr>
        <w:t>2019-2021</w:t>
      </w:r>
      <w:r>
        <w:rPr>
          <w:b/>
          <w:i/>
        </w:rPr>
        <w:t xml:space="preserve"> </w:t>
      </w:r>
      <w:r>
        <w:rPr/>
        <w:t>e delle relative delibere collegate e nella seduta del 17/01/2019, la Conferenza Stato Città ed Autonomie Locali ha espresso parere favorevole all’ulteriore proroga di tale termine al 31/03/2019;</w:t>
      </w:r>
    </w:p>
    <w:p>
      <w:pPr>
        <w:pStyle w:val="TextBody"/>
        <w:rPr/>
      </w:pPr>
      <w:r>
        <w:rPr/>
        <w:t>DATO ATTO che l'Ente ha provveduto ad adottare gli atti relativ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 Documento Unico di Programmazione (DUP) 2019-2021, approvato in data 26/07/2018 con deliberazione di Giunta Comunale n. 142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la determinazione delle quantità, qualità e prezzo di cessione in proprietà delle aree cedibili nel corso del 2019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la ripartizione dei proventi delle sanzioni amministrative per violazioni alle norme del vigente Codice della Strada per l’anno 2019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la determinazione a preventivo per l’anno 2019 del tasso di copertura dei servizi a domanda individuale e del servizio di trasporto scolastico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l’approvazione del Documento Unico di Programmazione 2019/2021 aggiornato, comprendente il piano delle alienazioni e valorizzazioni immobiliari, il Programma Triennale 2019-2021, l'Elenco Annuale per il 2019 dei Lavori Pubblici,</w:t>
      </w:r>
      <w:r>
        <w:rPr>
          <w:color w:val="FF0000"/>
        </w:rPr>
        <w:t xml:space="preserve"> </w:t>
      </w:r>
      <w:r>
        <w:rPr/>
        <w:t xml:space="preserve"> il piano di razionalizzazione di alcune spese di funzionamento;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DATO ATTO che al Bilancio di previsione 2019-2021 sono allegati i seguenti document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la relazione illustrativa della Giunta Comunale al bilancio di previsione 2019-2021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la nota integrativa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il piano degli indicatori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0" w:hanging="360"/>
        <w:rPr/>
      </w:pPr>
      <w:r>
        <w:rPr/>
        <w:t>la nota degli oneri stimati derivanti da contratti relativi a strumenti finanziari derivati da contratti di finanziamento che includono una componente derivata (art. 62, comma 8, legge 133/2008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0" w:hanging="360"/>
        <w:rPr/>
      </w:pPr>
      <w:r>
        <w:rPr/>
        <w:t>la tabella dei parametri di deficitarietà relativa al Rendiconto 2017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ista la deliberazione di Giunta Comunale del 31/01/2019 recante ad oggetto “Schema di Bilancio di Previsione dell’esercizio 2019-2021. Esame ed approvazione.”</w:t>
      </w:r>
    </w:p>
    <w:p>
      <w:pPr>
        <w:pStyle w:val="TextBody"/>
        <w:rPr/>
      </w:pPr>
      <w:r>
        <w:rPr/>
        <w:t>Considerato il parere del collegio dei Revisori dei Conti sullo schema di Bilancio di Previsione 2019-2021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/>
          <w:szCs w:val="20"/>
          <w:lang w:eastAsia="it-IT"/>
        </w:rPr>
        <w:t>Visti i dati di sintesi del bilancio di previsione 2019-2021 di seguito riportati: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eastAsia="Times New Roman"/>
          <w:szCs w:val="20"/>
          <w:lang w:eastAsia="it-IT"/>
        </w:rPr>
      </w:pPr>
      <w:r>
        <w:rPr>
          <w:rFonts w:eastAsia="Times New Roman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6486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65495" cy="3766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00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lineRule="auto" w:line="240" w:before="0" w:after="0"/>
        <w:ind w:left="0" w:right="566" w:hanging="0"/>
        <w:rPr/>
      </w:pPr>
      <w:r>
        <w:rPr/>
        <w:t>Vist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lineRule="auto" w:line="240" w:before="0" w:after="0"/>
        <w:ind w:left="720" w:right="566" w:hanging="360"/>
        <w:rPr/>
      </w:pPr>
      <w:r>
        <w:rPr/>
        <w:t>il vigente regolamento di contabilità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il Decreto Legislativo 18.08.2000, n. 267 (T.U.O.E.L.) e ss.mm.i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  <w:t xml:space="preserve">tutto quanto sopra premesso ed esposto, si propone di adottare la seguente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DELIBERAZIONE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bCs/>
        </w:rPr>
      </w:pPr>
      <w:r>
        <w:rPr>
          <w:bCs/>
        </w:rPr>
        <w:t>di approvare il bilancio di previsione 2019-2021 e relativi allegati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bCs/>
        </w:rPr>
      </w:pPr>
      <w:r>
        <w:rPr>
          <w:bCs/>
        </w:rPr>
        <w:t>di dichiarare il presente atto immediatamente eseguibile ai sensi dell’art. 134 comma 4 del D.Lgs n. 267/2000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bCs/>
        </w:rPr>
      </w:pPr>
      <w:r>
        <w:rPr>
          <w:bCs/>
        </w:rPr>
        <w:t>di disporre l’invio del presente provvedimento e dei suoi allegati all’Ufficio Notifiche per gli adempimenti connessi alla pubblicazione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bCs/>
        </w:rPr>
      </w:pPr>
      <w:r>
        <w:rPr>
          <w:bCs/>
        </w:rPr>
        <w:t>di dare atto che il presente provvedimento è rilevante ai fini della pubblicazione in “Amministrazione trasparente”, sottosezione “Bilanci” del sito istituzionale dell’Ente “http://www.comune.potenza.it/” 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Potenza lì 31 gennaio 2019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>
          <w:rFonts w:eastAsia="Times New Roman"/>
        </w:rPr>
        <w:t xml:space="preserve">    </w:t>
      </w:r>
      <w:r>
        <w:rPr/>
        <w:tab/>
        <w:t xml:space="preserve">     Il Dirigente </w:t>
        <w:tab/>
        <w:tab/>
        <w:tab/>
        <w:tab/>
        <w:tab/>
        <w:t xml:space="preserve">           L’Assessor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/>
        <w:t>(dott.ssa Carmela GERARDI)</w:t>
        <w:tab/>
        <w:tab/>
        <w:t xml:space="preserve">                         (dott. Luigi VERGARI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/>
      </w:pPr>
      <w:r>
        <w:rPr>
          <w:b/>
          <w:i/>
        </w:rPr>
        <w:t xml:space="preserve">Oggetto:  Approvazione del Bilancio di Previsione 2019-2021. 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 xml:space="preserve">Sulla presente proposta, in ordine alla regolarità tecnica ai sensi dell’art. 49, comma 1, del Decreto legislativo 18/8/2000 n. 267 (T. U. Enti Locali), si esprime il seguente  </w:t>
      </w:r>
      <w:r>
        <w:rPr>
          <w:b/>
        </w:rPr>
        <w:t xml:space="preserve">parere: </w:t>
      </w:r>
      <w:r>
        <w:rPr/>
        <w:t xml:space="preserve"> </w:t>
      </w:r>
      <w:r>
        <w:rPr>
          <w:u w:val="single"/>
        </w:rPr>
        <w:t>FAVOREVOLE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Potenza lì 31 gennaio 2019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Il Dirige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709" w:right="98" w:hanging="0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(dott.ssa Carmela GERARD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709" w:right="9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709" w:right="9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0" w:right="98" w:hanging="0"/>
        <w:rPr/>
      </w:pPr>
      <w:r>
        <w:rPr/>
        <w:t xml:space="preserve">Sulla presente proposta, in ordine alla regolarità contabile ai sensi dell’art. 49, comma 1, del Decreto legislativo 18/8/2000 n. 267 (T. U. Enti Locali), si esprime il seguente </w:t>
      </w:r>
      <w:r>
        <w:rPr>
          <w:b/>
        </w:rPr>
        <w:t xml:space="preserve">parere: </w:t>
      </w:r>
      <w:r>
        <w:rPr/>
        <w:t xml:space="preserve"> </w:t>
      </w:r>
      <w:r>
        <w:rPr>
          <w:u w:val="single"/>
        </w:rPr>
        <w:t>FAVOREVOLE</w:t>
      </w:r>
      <w:r>
        <w:rPr/>
        <w:t xml:space="preserve">                         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0" w:right="98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0" w:right="98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 xml:space="preserve">Potenza lì 31 gennaio 2019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hanging="0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Il Responsabile Finanziario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709" w:right="98" w:hanging="0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(dott.ssa Carmela GERARDI)</w:t>
      </w:r>
    </w:p>
    <w:sectPr>
      <w:footerReference w:type="default" r:id="rId6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709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numPr>
        <w:ilvl w:val="0"/>
        <w:numId w:val="0"/>
      </w:numPr>
      <w:spacing w:before="0" w:after="280"/>
      <w:ind w:left="709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  <w:spacing w:lineRule="auto" w:line="276" w:before="0" w:after="280"/>
      <w:ind w:left="709" w:hanging="0"/>
      <w:jc w:val="both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eastAsia="Times New Roman"/>
      <w:b/>
      <w:sz w:val="56"/>
      <w:szCs w:val="20"/>
    </w:rPr>
  </w:style>
  <w:style w:type="character" w:styleId="WW8Num2z0">
    <w:name w:val="WW8Num2z0"/>
    <w:qFormat/>
    <w:rPr>
      <w:rFonts w:ascii="Wingdings 2" w:hAnsi="Wingdings 2" w:cs="Symbol"/>
      <w:caps w:val="false"/>
      <w:smallCaps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sz w:val="5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40" w:before="0" w:after="0"/>
      <w:ind w:hanging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0"/>
      </w:numPr>
      <w:spacing w:lineRule="auto" w:line="240" w:before="280" w:after="280"/>
      <w:ind w:hanging="0"/>
      <w:jc w:val="left"/>
    </w:pPr>
    <w:rPr>
      <w:rFonts w:eastAsia="Times New Roman"/>
    </w:rPr>
  </w:style>
  <w:style w:type="paragraph" w:styleId="Paragrafoelenco">
    <w:name w:val="Paragrafo elenco"/>
    <w:basedOn w:val="Normal"/>
    <w:qFormat/>
    <w:pPr>
      <w:numPr>
        <w:ilvl w:val="0"/>
        <w:numId w:val="0"/>
      </w:numPr>
      <w:spacing w:lineRule="auto" w:line="240" w:before="0" w:after="0"/>
      <w:ind w:left="708" w:hanging="0"/>
      <w:jc w:val="left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17:00Z</dcterms:created>
  <dc:creator>Giuseppe Romano</dc:creator>
  <dc:description/>
  <cp:keywords/>
  <dc:language>en-US</dc:language>
  <cp:lastModifiedBy>Kapietra</cp:lastModifiedBy>
  <cp:lastPrinted>2017-03-10T18:32:00Z</cp:lastPrinted>
  <dcterms:modified xsi:type="dcterms:W3CDTF">2019-01-31T10:11:00Z</dcterms:modified>
  <cp:revision>10</cp:revision>
  <dc:subject/>
  <dc:title>  </dc:title>
</cp:coreProperties>
</file>