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62.4pt" filled="f" o:ole="">
            <v:imagedata r:id="rId3" o:title=""/>
          </v:shape>
          <o:OLEObject Type="Embed" ProgID="" ShapeID="ole_rId2" DrawAspect="Content" ObjectID="_662236540" r:id="rId2"/>
        </w:objec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MUNE DI POTEN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Unità di Direzione: RISORSE FINANZIARI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>Oggetto:  Schema di Bilancio di Previsione dell’esercizio 2019-2021. Esame ed approvazion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Relazione istruttoria/illustrati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REMESS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/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he, in data 07/01/2016 la Prefettura – Ufficio Territoriale del Governo di Potenza,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CONSIDERATO CHE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il citato decreto ministeriale prevedeva che l’Ente, al fine di mantenere la corretta ed equilibrata gestione di bilancio e garantire la stabilità della stessa, si doveva attenere allo scrupoloso rispetto di tutte le prescrizioni contenute nel decreto, linea che si continua a perseguire, per il mantenimento degli obiettivi di risanamento raggiunti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 xml:space="preserve">con Decreto del Ministero dell’Interno del 07/12/2018 (GU n.292 del 17-12-2018) è stato differito dal 31/12/2018 al 28/02/2019 il termine per l’ approvazione del bilancio di previsione </w:t>
      </w:r>
      <w:r>
        <w:rPr>
          <w:i/>
        </w:rPr>
        <w:t>2019-2021</w:t>
      </w:r>
      <w:r>
        <w:rPr>
          <w:b/>
          <w:i/>
        </w:rPr>
        <w:t xml:space="preserve"> </w:t>
      </w:r>
      <w:r>
        <w:rPr/>
        <w:t>e delle relative delibere collegate e nella seduta del 17/01/2019, la Conferenza Stato Città ed Autonomie Locali ha espresso parere favorevole all’ulteriore proroga di tale termine al 31/03/2019;</w:t>
      </w:r>
    </w:p>
    <w:p>
      <w:pPr>
        <w:pStyle w:val="Normal"/>
        <w:numPr>
          <w:ilvl w:val="0"/>
          <w:numId w:val="0"/>
        </w:numPr>
        <w:ind w:left="349" w:hanging="0"/>
        <w:rPr/>
      </w:pPr>
      <w:r>
        <w:rPr/>
      </w:r>
    </w:p>
    <w:p>
      <w:pPr>
        <w:pStyle w:val="TextBody"/>
        <w:rPr/>
      </w:pPr>
      <w:r>
        <w:rPr/>
        <w:t>DATO ATTO che l'Ente ha provveduto ad adottare gli atti relativ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 Documento Unico di Programmazione (DUP) 2019/2021, approvato in data 26/07/2018 con deliberazione di Giunta Comunale n. 14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delle quantità, qualità e prezzo di cessione in proprietà delle aree cedibili nel corso del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ripartizione dei proventi delle sanzioni amministrative per violazioni alle norme del vigente Codice della Strada per l’anno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a preventivo per l’anno 2019 del tasso di copertura dei servizi a domanda individuale e del servizio di trasporto scolastic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’approvazione del Documento Unico di Programmazione 2019/2021 aggiornato, comprendente il piano delle alienazioni e valorizzazioni immobiliari, il Programma Triennale 2019/2021 e l'Elenco Annuale per il 2019 dei Lavori Pubblici,</w:t>
      </w:r>
      <w:r>
        <w:rPr>
          <w:color w:val="FF0000"/>
        </w:rPr>
        <w:t xml:space="preserve"> </w:t>
      </w:r>
      <w:r>
        <w:rPr/>
        <w:t>il piano di razionalizzazione di alcune spese di funzionamento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ATO ATTO che al Bilancio di previsione 2019-2021 sono allegati i seguenti document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relazione illustrativa della Giunta Comunale al bilancio di previsione 2019-2021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nota integrativ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il piano degli indicator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nota degli oneri stimati derivanti da contratti relativi a strumenti finanziari derivati da contratti di finanziamento che includono una componente derivata (art. 62, comma 8, legge 133/2008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tabella dei parametri di deficitarietà relativa al Rendiconto 2017;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isti i dati di sintesi del bilancio di previsione 2019/2021 di seguito riporta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486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5495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0" w:right="566" w:hanging="0"/>
        <w:rPr/>
      </w:pPr>
      <w:r>
        <w:rPr/>
        <w:t>V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vigente regolamento di contabilità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.P.R. 31 gennaio 1996, n. 194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.P.R. 3 agosto 1998, n. 326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ecreto Legislativo 23.6.2011 n. 118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ecreto Legislativo 10.8.2014, n. 12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il Decreto Legislativo 18.08.2000, n. 267 (T.U.O.E.L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tutto quanto sopra premesso ed esposto, si propone di adottare la seguent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DELIBERAZIO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bCs/>
        </w:rPr>
        <w:t xml:space="preserve">di approvare lo schema di bilancio di previsione </w:t>
      </w:r>
      <w:r>
        <w:rPr/>
        <w:t xml:space="preserve">2019/2021 </w:t>
      </w:r>
      <w:r>
        <w:rPr>
          <w:bCs/>
        </w:rPr>
        <w:t>e relativi allegat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31 Gennaio 20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   Il Dirigente </w:t>
        <w:tab/>
        <w:tab/>
        <w:tab/>
        <w:tab/>
        <w:tab/>
        <w:t xml:space="preserve">           L’Assesso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(dott.ssa Carmela GERARDI)</w:t>
        <w:tab/>
        <w:tab/>
        <w:t xml:space="preserve">                        (Dott. Luigi VERGARI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/>
      </w:pPr>
      <w:r>
        <w:rPr>
          <w:b/>
          <w:i/>
        </w:rPr>
        <w:t xml:space="preserve">Oggetto:  </w:t>
      </w:r>
      <w:r>
        <w:rPr>
          <w:b/>
        </w:rPr>
        <w:t>Schema di Bilancio di Previsione dell’esercizio 2019/2021. Esame ed approvazione</w:t>
      </w:r>
      <w:r>
        <w:rPr>
          <w:b/>
          <w:i/>
        </w:rPr>
        <w:t>.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Sulla presente proposta, in ordine alla regolarità tecnica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31 Gennaio 2019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(dott.ssa Carmela GERARD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/>
        <w:t xml:space="preserve">Sulla presente proposta, in ordine alla regolarità contabile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                       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31 Gennaio 2019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Il Responsabile Finanziario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(dott.ssa Carmela GERARDI)</w:t>
      </w:r>
    </w:p>
    <w:p>
      <w:pPr>
        <w:pStyle w:val="Normal"/>
        <w:numPr>
          <w:ilvl w:val="0"/>
          <w:numId w:val="0"/>
        </w:numPr>
        <w:spacing w:before="0" w:after="280"/>
        <w:ind w:left="709" w:hanging="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5" w:footer="37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numPr>
        <w:ilvl w:val="0"/>
        <w:numId w:val="0"/>
      </w:numPr>
      <w:spacing w:before="0" w:after="280"/>
      <w:ind w:left="70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276" w:before="0" w:after="280"/>
      <w:ind w:left="709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56"/>
      <w:szCs w:val="20"/>
    </w:rPr>
  </w:style>
  <w:style w:type="character" w:styleId="WW8Num2z0">
    <w:name w:val="WW8Num2z0"/>
    <w:qFormat/>
    <w:rPr>
      <w:rFonts w:ascii="Wingdings 2" w:hAnsi="Wingdings 2" w:cs="Symbol"/>
      <w:caps w:val="false"/>
      <w:smallCap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5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0"/>
      <w:ind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spacing w:lineRule="auto" w:line="240" w:before="280" w:after="280"/>
      <w:ind w:hanging="0"/>
      <w:jc w:val="left"/>
    </w:pPr>
    <w:rPr>
      <w:rFonts w:eastAsia="Times New Roman"/>
    </w:rPr>
  </w:style>
  <w:style w:type="paragraph" w:styleId="Paragrafoelenco">
    <w:name w:val="Paragrafo elenco"/>
    <w:basedOn w:val="Normal"/>
    <w:qFormat/>
    <w:pPr>
      <w:numPr>
        <w:ilvl w:val="0"/>
        <w:numId w:val="0"/>
      </w:numPr>
      <w:spacing w:lineRule="auto" w:line="240" w:before="0" w:after="0"/>
      <w:ind w:left="708" w:hanging="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4:00Z</dcterms:created>
  <dc:creator>Giuseppe Romano</dc:creator>
  <dc:description/>
  <cp:keywords/>
  <dc:language>en-US</dc:language>
  <cp:lastModifiedBy>Kapietra</cp:lastModifiedBy>
  <cp:lastPrinted>2019-01-31T10:49:00Z</cp:lastPrinted>
  <dcterms:modified xsi:type="dcterms:W3CDTF">2019-01-31T10:10:00Z</dcterms:modified>
  <cp:revision>12</cp:revision>
  <dc:subject/>
  <dc:title>  </dc:title>
</cp:coreProperties>
</file>