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5pt;height:51.75pt" filled="f" o:ole="">
            <v:imagedata r:id="rId3" o:title=""/>
          </v:shape>
          <o:OLEObject Type="Embed" ProgID="" ShapeID="ole_rId2" DrawAspect="Content" ObjectID="_1804223870" r:id="rId2"/>
        </w:object>
      </w:r>
    </w:p>
    <w:p>
      <w:pPr>
        <w:pStyle w:val="Heading"/>
        <w:rPr>
          <w:sz w:val="36"/>
        </w:rPr>
      </w:pPr>
      <w:r>
        <w:rPr>
          <w:sz w:val="36"/>
        </w:rPr>
        <w:t>COMUNE    D I    P O T E N Z A</w:t>
      </w:r>
    </w:p>
    <w:p>
      <w:pPr>
        <w:pStyle w:val="Heading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rPr>
          <w:b/>
          <w:b/>
        </w:rPr>
      </w:pPr>
      <w:r>
        <w:rPr>
          <w:b/>
        </w:rPr>
        <w:t>ASSESSORATO AI SERVIZI FINANZIARI - PATRIMONIO</w:t>
      </w:r>
    </w:p>
    <w:p>
      <w:pPr>
        <w:pStyle w:val="Heading7"/>
        <w:rPr>
          <w:b/>
          <w:b/>
        </w:rPr>
      </w:pPr>
      <w:r>
        <w:rPr>
          <w:b/>
        </w:rPr>
        <w:t>UNITA' DI DIREZIONE  RISORSE FINANZIARIE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  <w:sz w:val="28"/>
        </w:rPr>
        <w:t>Oggetto: APPROVAZIONE DEL RENDICONTO DI GESTIONE DELL'ESERCIZIO FINANZIARIO 2017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RELAZIONE </w:t>
      </w:r>
    </w:p>
    <w:p>
      <w:pPr>
        <w:pStyle w:val="Heading"/>
        <w:rPr/>
      </w:pPr>
      <w:r>
        <w:rPr/>
      </w:r>
    </w:p>
    <w:p>
      <w:pPr>
        <w:pStyle w:val="TextBody"/>
        <w:rPr/>
      </w:pPr>
      <w:r>
        <w:rPr/>
        <w:t xml:space="preserve">PREMESSO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con Deliberazione del Consiglio Comunale n. 103 del 20/11/2014 è stato dichiarato il dissesto finanziario dell’Ente, ai sensi dell’art. 244 e seguenti del T.U.E.L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con D.P.R. del 29/01/2015 è stato nominato l’Organo Straordinario di Liquidazione per l’amministrazione della gestione e dell’indebitamento pregresso, nonché per l’adozione di tutti i provvedimenti per l’estinzione dei debiti dell’ent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l’art. 259 del T.U.E.L. stabilisce che l’Ente locale dissestato presenti un’ipotesi di bilancio stabilmente riequilibrato al Ministero dell’Interno, ai fini dell’approvazione con decreto Ministeri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he il Consiglio comunale con deliberazione n. 120 del 30/11/2015 recante ad oggetto “</w:t>
      </w:r>
      <w:r>
        <w:rPr>
          <w:b/>
          <w:i/>
          <w:sz w:val="24"/>
          <w:szCs w:val="24"/>
        </w:rPr>
        <w:t xml:space="preserve">Art. 259 del D. Lgs. 18/08/2000 n. 267 (T.U.E.L.) - Dissesto finanziario del Comune di Potenza – Presentazione al Ministero dell’Interno dell’ipotesi di bilancio di previsione stabilmente riequilibrato 2014-2017.” </w:t>
      </w:r>
      <w:r>
        <w:rPr>
          <w:sz w:val="24"/>
          <w:szCs w:val="24"/>
        </w:rPr>
        <w:t>ha presentato al Ministero dell’Interno, per l’approvazione, l’ipotesi di bilancio stabilmente riequilibrato 2014 – 2017, attenendosi alle indicazioni del Ministero emerse in fase istruttor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he, in data 07/01/2016 la Prefettura – Ufficio Territoriale del Governo di Potenza, ha notificato all’Ente il Decreto del Ministero dell’Interno di Prot. n. 241723/2015 di approvazione dell’ipotesi di bilancio stabilmente riequilibrato per gli anni dal 2014 al 2017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he in data 30/03/2017 il Consiglio Comunale, con deliberazione n. 35 ha approvato il bilancio di previsione 2017-2019, secondo lo schema di cui al D. Lgs. N. 118/2011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in data 25/05/2017 la Giunta Comunale, con deliberazione n. 85 ha approvato il Piano Esecutivo di Gestione 2017-2019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TO ATTO che l’Ente ha provveduto al riaccertamento dei residui attivi e passivi ai sensi </w:t>
      </w:r>
      <w:r>
        <w:rPr>
          <w:rFonts w:eastAsia="Calibri"/>
          <w:sz w:val="24"/>
          <w:szCs w:val="24"/>
          <w:lang w:eastAsia="en-US"/>
        </w:rPr>
        <w:t>dell’articolo 3, comma 4, del D. Lgs. n. 118/2011 ed in ossequio al principio contabile all. 4/2 al citato decreto, punto 9.1 e ai sensi degli artt. 252 e ss. del TUEL</w:t>
      </w:r>
      <w:r>
        <w:rPr>
          <w:sz w:val="24"/>
          <w:szCs w:val="24"/>
        </w:rPr>
        <w:t>, con deliberazione di Giunta Comunale del 10/04/2018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capo VI del decreto legislativo n°267/2000 riguardante la rilevazione e dimostrazione dei risultati di gestion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Conto di Bilancio, il Conto Economico, lo Stato Patrimoniale e il Conto del Tesoriere relativi all’esercizio finanziario 201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A la Relazione illustrativa al rendiconto di gestione 2017 dell’Organo Esecutivo, redatta ai sensi degli articoli n°151, comma 6, e n° 231 del decreto legislativo n° 267/2000, approvata con deliberazione della Giunta Comunale del 10/04/2018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SIDERATA la Relazione dell’Organo di Revisione sullo schema di Rendiconto  di Gestione per l’esercizio finanziario 201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O ATTO che i documenti richiamati costituiscono parte integrante del presente provvedimen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7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TO ATTO che il risultato dell’esercizio finanziario 2017 è pari a € 11.207.878,56 che, per effetto degli accantonamenti al Fondo crediti di dubbia esigibilità e, considerando le quote di avanzo vincolato, quelle destinate agli investimenti e la disapplicazione della quota riveniente  dal dissesto, come da deliberazione C.C. n. 41 del 06/05/2016, viene determinato in </w:t>
        <w:br/>
        <w:t xml:space="preserve">€ 1.977.686,04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ILEVATO che nell’esercizio finanziario 2017, ultimo del bilancio stabilmente riequilibrato 2014-2017, si evidenzia un risultato di amministrazione positivo che dimostra il ripiano dei disavanzi registrati negli anni precedenti e l’avvenuto riequilibrio dell’Ente;</w:t>
      </w:r>
    </w:p>
    <w:p>
      <w:pPr>
        <w:pStyle w:val="Normal"/>
        <w:tabs>
          <w:tab w:val="clear" w:pos="708"/>
          <w:tab w:val="left" w:pos="9638" w:leader="none"/>
          <w:tab w:val="left" w:pos="985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utto quanto sopra premesso e considerato, si propone di adottare la seguente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DELIBERAZIONE</w:t>
      </w:r>
    </w:p>
    <w:p>
      <w:pPr>
        <w:pStyle w:val="TextBody"/>
        <w:numPr>
          <w:ilvl w:val="0"/>
          <w:numId w:val="3"/>
        </w:numPr>
        <w:ind w:left="357" w:hanging="357"/>
        <w:rPr>
          <w:szCs w:val="24"/>
        </w:rPr>
      </w:pPr>
      <w:r>
        <w:rPr>
          <w:szCs w:val="24"/>
        </w:rPr>
        <w:t>di  approvare il Rendiconto di gestione dell’esercizio finanziario 2017, comprendente il Conto del Bilancio, il Conto Economico e lo Stato Patrimoniale,  corredato dal Conto del Tesoriere, dalla Relazione della Giunta Comunale e dagli allegati previsti dalla vigente normativa;</w:t>
      </w:r>
    </w:p>
    <w:p>
      <w:pPr>
        <w:pStyle w:val="TextBody"/>
        <w:ind w:left="357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ind w:left="357" w:hanging="357"/>
        <w:rPr>
          <w:szCs w:val="24"/>
        </w:rPr>
      </w:pPr>
      <w:r>
        <w:rPr>
          <w:szCs w:val="24"/>
        </w:rPr>
        <w:t>di approvare le risultanze del rendiconto di gestione dell’esercizio finanziario 2017, che espone un risultato pari a € -84.413.117,24, il quale, a seguito della disapplicazione della quota riveniente dal dissesto, come da deliberazione C.C. n. 41 del 06/05/2016, registra un avanzo di amministrazione pari a € 1.977.686,04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di dichiarare la presente deliberazione immediatamente eseguibile, ai sensi dell’art. 134, comma 4, del TUEL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IL DIRIGENTE</w:t>
        <w:tab/>
        <w:tab/>
        <w:t xml:space="preserve">  </w:t>
        <w:tab/>
        <w:tab/>
        <w:t xml:space="preserve">                             L'ASSESSOR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dott. ing. Mario Restaino)</w:t>
        <w:tab/>
        <w:t xml:space="preserve">   </w:t>
        <w:tab/>
        <w:t xml:space="preserve">                                    (dott. Luigi Vergari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lla presente proposta, in ordine alla regolarità tecnica ai sensi dell'art. 49, comma 1, del Decreto legislativo 18.08.2000 n°267 (T.U. Enti Locali), si esprime il seguente parere: favorevo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tenza lì  10 Aprile 2018  </w:t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</w:t>
      </w:r>
      <w:r>
        <w:rPr>
          <w:sz w:val="24"/>
          <w:szCs w:val="24"/>
        </w:rPr>
        <w:t>(dott. ing. Mario Restain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lla presente proposta, in ordine alla regolarità contabile ai sensi dell'art. 49, comma 1, del Decreto legislativo 18.08.2000 n°267 (T.U. Enti Locali), si esprime il seguente parere: favorevole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tenza lì  10 Aprile 2018 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IL DIRIGENTE DEL SERVIZIO FINANZIARIO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>(dott. ing. Mario Restaino)</w:t>
      </w:r>
    </w:p>
    <w:sectPr>
      <w:footerReference w:type="default" r:id="rId4"/>
      <w:type w:val="nextPage"/>
      <w:pgSz w:w="11906" w:h="16838"/>
      <w:pgMar w:left="1134" w:right="1134" w:gutter="0" w:header="0" w:top="568" w:footer="740" w:bottom="7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caps w:val="false"/>
      <w:smallCap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gsdati">
    <w:name w:val="rgs_dati"/>
    <w:basedOn w:val="Normal"/>
    <w:qFormat/>
    <w:pPr>
      <w:widowControl w:val="false"/>
      <w:tabs>
        <w:tab w:val="clear" w:pos="708"/>
        <w:tab w:val="left" w:pos="-2200" w:leader="none"/>
        <w:tab w:val="left" w:pos="1100" w:leader="none"/>
      </w:tabs>
      <w:spacing w:lineRule="atLeast" w:line="360"/>
      <w:ind w:left="1100" w:hanging="1100"/>
      <w:jc w:val="both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05:00Z</dcterms:created>
  <dc:creator>Ufficio Bilancio</dc:creator>
  <dc:description/>
  <cp:keywords/>
  <dc:language>en-US</dc:language>
  <cp:lastModifiedBy>Kapietra</cp:lastModifiedBy>
  <cp:lastPrinted>2017-04-12T16:05:00Z</cp:lastPrinted>
  <dcterms:modified xsi:type="dcterms:W3CDTF">2018-04-10T10:34:00Z</dcterms:modified>
  <cp:revision>6</cp:revision>
  <dc:subject/>
  <dc:title>PROPOSTA DI DELIBERAZIONE</dc:title>
</cp:coreProperties>
</file>