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sz w:val="17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51.95pt" filled="f" o:ole="">
            <v:imagedata r:id="rId3" o:title=""/>
          </v:shape>
          <o:OLEObject Type="Embed" ProgID="" ShapeID="ole_rId2" DrawAspect="Content" ObjectID="_954789681" r:id="rId2"/>
        </w:object>
      </w:r>
    </w:p>
    <w:p>
      <w:pPr>
        <w:pStyle w:val="Heading6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C I T T A’    D I    P O T E N Z A</w:t>
      </w:r>
    </w:p>
    <w:p>
      <w:pPr>
        <w:pStyle w:val="Heading3"/>
        <w:rPr>
          <w:b w:val="false"/>
          <w:b w:val="false"/>
          <w:sz w:val="20"/>
          <w:szCs w:val="38"/>
        </w:rPr>
      </w:pPr>
      <w:r>
        <w:rPr>
          <w:b w:val="false"/>
          <w:sz w:val="20"/>
          <w:szCs w:val="38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rospetto dei dati SIOPE e delle disponibilità liquid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sercizio Finanziario 2017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-200" w:hanging="0"/>
        <w:jc w:val="both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 w:val="false"/>
          <w:b w:val="false"/>
          <w:sz w:val="28"/>
          <w:szCs w:val="28"/>
        </w:rPr>
      </w:pPr>
      <w:r>
        <w:rPr>
          <w:rFonts w:cs="Candara" w:ascii="Candara" w:hAnsi="Candara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"/>
        <w:gridCol w:w="163"/>
        <w:gridCol w:w="163"/>
        <w:gridCol w:w="1226"/>
        <w:gridCol w:w="5341"/>
        <w:gridCol w:w="1460"/>
      </w:tblGrid>
      <w:tr>
        <w:trPr>
          <w:trHeight w:val="765" w:hRule="atLeast"/>
        </w:trPr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0016898 - COMUNE DI POTENZA - INCASSI DA CONTABILITA' ENTE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o a tutto il periodo</w:t>
            </w:r>
          </w:p>
        </w:tc>
      </w:tr>
      <w:tr>
        <w:trPr>
          <w:trHeight w:val="510" w:hRule="atLeast"/>
        </w:trPr>
        <w:tc>
          <w:tcPr>
            <w:tcW w:w="707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.00.00.000 Entrate correnti di natura tributaria, contributiva e perequativa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104.212,37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1.00.00.000 Tribu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104.212,37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1.01.00.000 Imposte, tasse e proventi assimila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421.178,64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06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mposta municipale propria riscossa a seguito dell'attivita' ordinaria di gestion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0.816.695,78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08.002</w:t>
            </w:r>
          </w:p>
        </w:tc>
        <w:tc>
          <w:tcPr>
            <w:tcW w:w="5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mposta comunale sugli immobili (ICI) riscossa a seguito di attivita' di verifica e controll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9.542,15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16.001</w:t>
            </w:r>
          </w:p>
        </w:tc>
        <w:tc>
          <w:tcPr>
            <w:tcW w:w="5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ddizionale comunale IRPEF riscossa a seguito dell'attivita' ordinaria di gestion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.795.154,10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51.001</w:t>
            </w:r>
          </w:p>
        </w:tc>
        <w:tc>
          <w:tcPr>
            <w:tcW w:w="5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assa smaltimento rifiuti solidi urbani riscossa a seguito dell'attivita' ordinaria di gestion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2.288.669,84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51.002</w:t>
            </w:r>
          </w:p>
        </w:tc>
        <w:tc>
          <w:tcPr>
            <w:tcW w:w="5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assa smaltimento rifiuti solidi urbani riscossa a seguito di attivita' di verifica e controll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435.319,82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53.001</w:t>
            </w:r>
          </w:p>
        </w:tc>
        <w:tc>
          <w:tcPr>
            <w:tcW w:w="5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mposta comunale sulla pubblicita' e diritto sulle pubbliche affissioni riscossa a seguito dell'attivita' ordinaria di gestion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53.193,16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61.001</w:t>
            </w:r>
          </w:p>
        </w:tc>
        <w:tc>
          <w:tcPr>
            <w:tcW w:w="5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ibuto comunale sui rifiuti e sui serviz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482.603,79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3.00.00.000 Fondi perequativ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83.033,73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3.01.00.000 Fondi perequativi da Amministrazioni Central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683.033,73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1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Fondi perequativi dallo St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0.683.033,73</w:t>
            </w:r>
          </w:p>
        </w:tc>
      </w:tr>
      <w:tr>
        <w:trPr>
          <w:trHeight w:val="510" w:hRule="atLeast"/>
        </w:trPr>
        <w:tc>
          <w:tcPr>
            <w:tcW w:w="707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.00.00.000 Trasferimenti corren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356.328,66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1.00.00.000 Trasferimenti corren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356.328,66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1.01.00.000 Trasferimenti correnti da Amministrazioni pubblich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356.328,66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1.01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asferimenti correnti da Minister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331.293,62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1.01.01.999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asferimenti correnti da altre Amministrazioni Central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1.432,44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1.01.02.00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asferimenti correnti da Regioni e province autonom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6.969.943,6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1.01.03.999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asferimenti correnti da altri Enti di Previdenza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3.659,00</w:t>
            </w:r>
          </w:p>
        </w:tc>
      </w:tr>
      <w:tr>
        <w:trPr>
          <w:trHeight w:val="510" w:hRule="atLeast"/>
        </w:trPr>
        <w:tc>
          <w:tcPr>
            <w:tcW w:w="707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.00.00.000 Entrate extratributari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794.774,27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1.00.00.000 Vendita di beni e servizi e proventi derivanti dalla gestione dei ben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58.843,65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1.01.00.000 Vendita di ben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682,76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1.01.004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energia, acqua, gas e riscaldamen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224,16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1.01.999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vendita di ben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.458,60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1.02.00.000 Entrate dalla vendita e dall'erogazione di serviz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67.004,71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002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asili nid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53.309,44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006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impianti sportiv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13.853,31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008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mens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260,12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013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teatri, musei, spettacoli, mostr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980,0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014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trasporti funebri, pompe funebri, illuminazione votiv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3.795,8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016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trasporto scolast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0.584,54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018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ll'uso di locali adibiti stabilmente ed esclusivamente a riunioni non istituzion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0.292,06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032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diritti di segreteria e rogi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11.004,26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033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rilascio documenti e diritti di canceller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3.347,4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035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autorizzazion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4.873,39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2.01.999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serviz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8.704,39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1.03.00.000 Proventi derivanti dalla gestione dei ben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74.156,18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3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Diritti reali di godimen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5.722,43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3.01.002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anone occupazione spazi e aree pubblich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35.056,28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3.01.003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concessioni su ben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15.961,19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3.02.002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Locazioni di altri beni immobil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04.934,28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3.02.003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Noleggi e locazioni di beni mobi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482,00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2.00.00.000 Proventi derivanti dall'attivita' di controllo e repressione delle irregolarita' e degli illeci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.611,17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2.02.00.000 Entrate da famiglie derivanti dall'attivita' di controllo e repressione delle irregolarita' e degli illeci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.611,17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2.02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roventi da multe, ammende, sanzioni e oblazioni a carico delle famigli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73.482,38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2.02.99.00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e entrate derivanti dall'attivita' di controllo e repressione di irregolarita' e illeciti delle famigli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.128,79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3.00.00.000 Interessi attiv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,95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3.03.00.000 Altri interessi attiv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,95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3.03.99.999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interessi attivi da altri soggett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61,95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5.00.00.000 Rimborsi e altre entrate corren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653.757,50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5.01.00.000 Indennizzi di assicurazion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.457,82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5.01.99.999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indennizzi di assicurazione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7.457,82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5.02.00.000 Rimborsi in entrata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.345,33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5.02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mborsi ricevuti per spese di personale (comando, distacco, fuori ruolo, convenzioni, ecc¿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17.918,94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5.02.02.003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Entrate da rimborsi di imposte dirett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2.818,36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5.02.03.002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Entrate da rimborsi, recuperi e restituzioni di somme non dovute o incassate in eccesso da Amministrazioni Loc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93.837,32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5.02.03.004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Entrate da rimborsi, recuperi e restituzioni di somme non dovute o incassate in eccesso da Famigl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97.770,71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5.99.00.000 Altre entrate correnti n.a.c.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893.954,35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5.99.99.999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e entrate corrent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2.893.954,35</w:t>
            </w:r>
          </w:p>
        </w:tc>
      </w:tr>
      <w:tr>
        <w:trPr>
          <w:trHeight w:val="510" w:hRule="atLeast"/>
        </w:trPr>
        <w:tc>
          <w:tcPr>
            <w:tcW w:w="707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.00.00.000 Entrate in conto capital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042.502,75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1.00.00.000 Tributi in conto capital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1.01.00.000 Imposte da sanatorie e condon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1.01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doni edilizi e sanatoria opere edilizie abusiv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2.00.00.000 Contributi agli investimen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172.342,10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2.01.00.000 Contributi agli investimenti da amministrazioni pubblich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906.842,1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2.01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ibuti agli investimenti da Minister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51.868,81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2.01.02.00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ibuti agli investimenti da Regioni e province autonom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.554.973,29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2.03.00.000 Contributi agli investimenti da Impres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.500,0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2.03.03.999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ibuti agli investimenti da altre Impres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65.500,00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4.00.00.000 Entrate da alienazione di beni materiali e immaterial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.730,25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4.01.00.000 Alienazione di beni material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.397,2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4.01.03.999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ienazione di mobili e arred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22.941,0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4.01.08.999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ienazione di altri beni immobil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74.456,20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4.02.00.000 Cessione di Terreni e di beni materiali non prodot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.333,05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4.02.01.999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essione di terren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5.333,05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5.00.00.000 Altre entrate in conto capital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97.430,40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5.01.00.000 Permessi di costruir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997.430,4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5.01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ermessi di costruir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997.430,40</w:t>
            </w:r>
          </w:p>
        </w:tc>
      </w:tr>
      <w:tr>
        <w:trPr>
          <w:trHeight w:val="510" w:hRule="atLeast"/>
        </w:trPr>
        <w:tc>
          <w:tcPr>
            <w:tcW w:w="707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0.00.00.000 Accensione Presti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504.504,78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3.00.00.000 Accensione mutui e altri finanziamenti a medio lungo termin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504.504,78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3.01.00.000 Finanziamenti a medio lungo termin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504.504,78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.03.01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ccensione mutui e altri finanziamenti a medio lungo termine da Minister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4.321.033,93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.03.01.04.003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ccensione mutui e altri finanziamenti a medio lungo termine da Cassa Depositi e Prestiti - SP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83.470,85</w:t>
            </w:r>
          </w:p>
        </w:tc>
      </w:tr>
      <w:tr>
        <w:trPr>
          <w:trHeight w:val="510" w:hRule="atLeast"/>
        </w:trPr>
        <w:tc>
          <w:tcPr>
            <w:tcW w:w="707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0.00.00.000 Anticipazioni da istituto tesoriere/cassier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.507.504,64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1.00.00.000 Anticipazioni da istituto tesoriere/cassier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.507.504,64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1.01.00.000 Anticipazioni da istituto tesoriere/cassier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.507.504,64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1.01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nticipazioni da istituto tesoriere/cassier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7.507.504,64</w:t>
            </w:r>
          </w:p>
        </w:tc>
      </w:tr>
      <w:tr>
        <w:trPr>
          <w:trHeight w:val="510" w:hRule="atLeast"/>
        </w:trPr>
        <w:tc>
          <w:tcPr>
            <w:tcW w:w="707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.00.00.000 Entrate per conto terzi e partite di giro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.572.535,19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1.00.00.000 Entrate per partite di giro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219.470,76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1.01.00.000 Altre ritenut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836,49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1.01.02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tenute per scissione contabile IVA (split payment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1.836,49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1.02.00.000 Ritenute su redditi da lavoro dipendent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956.324,75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1.02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tenute erariali su redditi da lavoro dipendente per conto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899.878,82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1.02.02.00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tenute previdenziali e assistenziali su redditi da lavoro dipendente per conto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441.193,92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1.02.99.999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e ritenute al personale dipendente per conto di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15.252,01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1.99.00.000 Altre entrate per partite di giro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.181.309,52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1.99.03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mborso di fondi economali e carte aziendal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8.953,04</w:t>
            </w:r>
          </w:p>
        </w:tc>
      </w:tr>
      <w:tr>
        <w:trPr>
          <w:trHeight w:val="36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1.99.06.00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Destinazione incassi vincolati a  spese correnti ai sensi dell’art. 195 del TUE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7.546.178,24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1.99.06.002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eintegro incassi vincolati ai sensi dell¿art. 195 del TUE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7.546.178,24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8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2.00.00.000 Entrate per conto terz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53.064,43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2.01.00.000 Rimborsi per acquisto di beni e servizi per conto terz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282.715,05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2.01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mborso per acquisti di beni per conto di terzi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.831.516,53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2.01.02.001</w:t>
            </w:r>
          </w:p>
        </w:tc>
        <w:tc>
          <w:tcPr>
            <w:tcW w:w="5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mborso per acquisto di servizi per conto di terz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451.198,52</w:t>
            </w:r>
          </w:p>
        </w:tc>
      </w:tr>
      <w:tr>
        <w:trPr>
          <w:trHeight w:val="510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67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2.04.00.000 Depositi di/presso terz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.349,38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2.04.01.00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stituzione di depositi cauzionali o contrattuali di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3.772,00</w:t>
            </w:r>
          </w:p>
        </w:tc>
      </w:tr>
      <w:tr>
        <w:trPr>
          <w:trHeight w:val="255" w:hRule="atLeast"/>
        </w:trPr>
        <w:tc>
          <w:tcPr>
            <w:tcW w:w="1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2.04.02.00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estituzione di depositi cauzionali o contrattuali presso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6.577,38</w:t>
            </w:r>
          </w:p>
        </w:tc>
      </w:tr>
      <w:tr>
        <w:trPr>
          <w:trHeight w:val="510" w:hRule="atLeast"/>
        </w:trPr>
        <w:tc>
          <w:tcPr>
            <w:tcW w:w="70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E INCASS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.882.362,6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163"/>
        <w:gridCol w:w="1175"/>
        <w:gridCol w:w="5756"/>
        <w:gridCol w:w="1460"/>
      </w:tblGrid>
      <w:tr>
        <w:trPr>
          <w:trHeight w:val="510" w:hRule="atLeast"/>
        </w:trPr>
        <w:tc>
          <w:tcPr>
            <w:tcW w:w="74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0016898 - COMUNE DI POTENZA - PAGAMENTI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o a tutto il periodo</w:t>
            </w:r>
          </w:p>
        </w:tc>
      </w:tr>
      <w:tr>
        <w:trPr>
          <w:trHeight w:val="510" w:hRule="atLeast"/>
        </w:trPr>
        <w:tc>
          <w:tcPr>
            <w:tcW w:w="742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.00.00.000 Spese corren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173.422,12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1.00.00.000 Redditi da lavoro dipendent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218.620,25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1.01.00.000 Retribuzioni lord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959.184,1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01.002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Voci stipendiali corrisposte al personale a tempo indetermin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0.947.134,9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01.003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Straordinario per il personale a tempo indetermina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89.651,58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01.004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ndennita' ed altri compensi, esclusi i rimborsi spesa per missione, corrisposti al personale a tempo indetermina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384.140,32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01.006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Voci stipendiali corrisposte al personale a tempo determina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03.348,46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1.02.00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Buoni pas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34.908,80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1.02.00.000 Contributi sociali a carico dell'ent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59.436,12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1.02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ibuti obbligatori per il personal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259.436,12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2.00.00.000 Imposte e tasse a carico dell'ent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66.009,75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2.01.00.000 Imposte, tasse e proventi assimilati a carico dell'ent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66.009,75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2.01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mposta regionale sulle attivita' produttive (IRAP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79.993,92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2.01.06.00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assa e/o tariffa smaltimento rifiuti solidi urban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79.756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2.01.99.99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mposte, tasse e proventi assimilati a carico dell'ent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.259,83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3.00.00.000 Acquisto di beni e serviz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448.503,40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3.01.00.000 Acquisto di ben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.255,8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1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Giornali e rivis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114,6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1.02.00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arta, cancelleria e stampat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5.577,1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1.02.00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arburanti, combustibili e lubrificant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9.584,0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1.02.006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ateriale informat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1.636,74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1.02.007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materiali tecnico-specialistici non sanitar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2.709,06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1.02.0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Beni per consultazioni elettor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.895,36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1.02.99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beni e materiali di consumo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66.539,22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1.05.99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beni e prodotti sanitar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99,59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3.02.00.000 Acquisto di serviz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.063.247,6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Organi istituzionali dell'amministrazione - Indennita'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42.942,41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1.002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Organi istituzionali dell'amministrazione - Rimbors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0.296,8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1.007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mmissioni elettoral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4.376,70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1.008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mpensi agli organi istituzionali di revisione, di controllo ed altri incarichi istituzionali dell'amministrazion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04.077,9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2.002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ndennita' di missione e di trasfert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2.005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Organizzazione e partecipazione a manifestazioni e convegn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85.692,32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3.99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aggi di riscossione n.a.c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2.453,64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5.001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elefonia fiss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24.162,8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5.002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elefonia mobil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437,01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5.003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ccesso a banche dati e a pubblicazioni on lin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282,3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5.004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Energia elettric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3.436,21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5.006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Gas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207.980,8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5.99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Utenze e canoni per altri servizi n.a.c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7.001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Locazione di beni immobil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1.071,39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7.99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e spese sostenute per utilizzo di beni di terzi n.a.c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6.702,17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9.001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anutenzione ordinaria e riparazioni di mezzi di trasporto ad uso civile, di sicurezza e ordine pubblic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.586,55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9.003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anutenzione ordinaria e riparazioni di mobili e arred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1.345,4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9.004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anutenzione ordinaria e riparazioni di impianti e macchinar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8.095,8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9.008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anutenzione ordinaria e riparazioni di beni immobil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65.994,78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9.00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anutenzione ordinaria e riparazioni di beni immobili di valore culturale, storico ed artistic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1.579,1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09.011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anutenzione ordinaria e riparazioni di altri beni material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5.901,3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1.99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e prestazioni professionali e specialistiche n.a.c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36.087,8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3.001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Servizi di sorveglianza, custodia e accoglienz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28.707,4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3.002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Servizi di pulizia e lavanderi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640.074,12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3.003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asporti, traslochi e facchinaggi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7.167,76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3.99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servizi ausiliari n.a.c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81.513,72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5.001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atti di servizio di trasporto pubblic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.428.203,99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5.002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atti di servizio di trasporto scolastic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57.550,5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5.003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atti di servizio per il trasporto di disabili e anzian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4.229,66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5.004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atti di servizio per la raccolta rifiut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5.491.593,2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5.008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atti di servizio di assistenza sociale residenziale e semiresidenzial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30.506,6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5.00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atti di servizio di assistenza sociale domiciliar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23.106,9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5.010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ntratti di servizio di asilo nid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67.346,1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5.99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e spese per contratti di servizio pubblic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888.281,3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6.001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Pubblicazione bandi di gar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.845,09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6.002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Spese postal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06.028,8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6.99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e spese per servizi amministrativ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0.441,8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7.002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Oneri per servizio di tesoreri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5.027,94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7.99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Spese per servizi finanziari n.a.c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49.238,91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8.001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Spese per accertamenti sanitari resi necessari dall'attivita' lavorativ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7.091,26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8.99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acquisti di servizi sanitari n.a.c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9.001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Gestione e manutenzione applicazion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4.849,3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19.007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Servizi di gestione documental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9.125,0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99.004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e spese per consultazioni elettorali dell'ent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7.914,26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99.011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Servizi per attivita' di rappresentanz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489,2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3.02.99.999</w:t>
            </w:r>
          </w:p>
        </w:tc>
        <w:tc>
          <w:tcPr>
            <w:tcW w:w="5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servizi diversi n.a.c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17.170,85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4.00.00.000 Trasferimenti corren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558.596,59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4.01.00.000 Trasferimenti correnti a Amministrazioni Pubblich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312.011,95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4.01.02.002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asferimenti correnti a Provinc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53.367,9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4.01.02.99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asferimenti correnti a altre Amministrazioni Local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4.997,09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4.01.04.00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asferimenti correnti a organismi interni e/o unita' locali della amministrazio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4.923.646,93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4.02.00.000 Trasferimenti correnti a Famigli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37.184,64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4.02.02.999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assegni e sussidi assistenzial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38.263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4.02.05.99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trasferimenti a famigli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98.921,6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4.04.00.000 Trasferimenti correnti a Istituzioni Sociali Privat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40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4.04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asferimenti correnti a Istituzioni Sociali Priva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400,00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7.00.00.000 Interessi passiv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57.277,3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7.02.00.000 Interessi passivi su titoli obbligazionari a medio-lungo termin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95.313,86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7.02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nteressi passivi su titoli obbligazionari a medio-lungo termine a tasso fisso - valuta domestic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595.313,86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7.05.00.000 Interessi su Mutui e altri finanziamenti a medio lungo termin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82.648,88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7.05.04.003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nteressi passivi a Cassa Depositi e Prestiti SPA su mutui e altri finanziamenti a medio lungo termi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382.648,88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7.06.00.000 Altri interessi passiv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79.314,6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7.06.04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nteressi passivi su anticipazioni di tesoreria degli istituti tesorieri/cassier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79.314,60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9.00.00.000 Rimborsi e poste correttive delle entrat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.673,12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9.02.00.000 Rimborsi di imposte in uscita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.848,94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9.02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mborsi di imposte e tasse di natura corren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44.848,9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9.99.00.000 Altri Rimborsi di parte corrente di somme non dovute o incassate in eccesso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.824,18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09.99.04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mborsi di parte corrente a Famiglie di somme non dovute o incassate in eccess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47.824,18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.00.00.000 Altre spese corren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31.741,67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.03.00.000 Versamenti IVA a debito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.831,42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10.03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Versamenti IVA a debito per le gestioni commercial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2.831,42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.04.00.000 Premi di assicurazion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520,82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10.04.99.999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premi di assicurazione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9.520,82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.05.00.000 Spese dovute a sanzioni, risarcimenti e indennizz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.364,4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10.05.02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Spese per risarcimento dann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4.872,29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10.05.04.00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Oneri da contenzios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03.492,1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.99.00.000 Altre spese correnti n.a.c.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.025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10.99.99.999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e spese corrent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31.025,00</w:t>
            </w:r>
          </w:p>
        </w:tc>
      </w:tr>
      <w:tr>
        <w:trPr>
          <w:trHeight w:val="510" w:hRule="atLeast"/>
        </w:trPr>
        <w:tc>
          <w:tcPr>
            <w:tcW w:w="742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.00.00.000 Spese in conto capital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575.155,52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2.00.00.000 Investimenti fissi lordi e acquisto di terren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398.346,55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2.01.00.000 Beni material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129.818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ezzi di trasporto stradal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.079,16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3.00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obili e arredi per uffici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1.030,6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4.00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acchinar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72.741,19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5.99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ttrezzatur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16.929,09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6.00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acchine per uffici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2.640,59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7.99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Hardwar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.600,02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00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Fabbricati ad uso abitativ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2.246,04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00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Fabbricati ad uso commercial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93.741,6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003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Fabbricati ad uso scolast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74.569,7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00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nfrastrutture telematich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44.161,5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01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nfrastrutture strad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.283.217,6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013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e vie di comunicazio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67.159,1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014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Opere per la sistemazione del suol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485.523,1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015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imiter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31,3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016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mpianti sportiv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434.145,4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017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Fabbricati destinati ad asili nid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54.714,4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09.99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Beni immobil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27.788,33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1.10.008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Musei, teatri e biblioteche di valore culturale, storico ed artist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3.298,7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2.02.00.000 Terreni e beni materiali non prodot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.103,85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2.01.999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terren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08.103,85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2.03.00.000 Beni immaterial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424,7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2.03.05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Incarichi professionali per la realizzazione di investiment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0.424,70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4.00.00.000 Altri trasferimenti in conto capital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.808,97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4.22.00.000 Altri trasferimenti in conto capitale n.a.c. a Famigli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.808,9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04.22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trasferimenti in conto capitale n.a.c. a Famigli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76.808,97</w:t>
            </w:r>
          </w:p>
        </w:tc>
      </w:tr>
      <w:tr>
        <w:trPr>
          <w:trHeight w:val="510" w:hRule="atLeast"/>
        </w:trPr>
        <w:tc>
          <w:tcPr>
            <w:tcW w:w="742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.00.00.000 Spese per incremento attivita' finanziari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201,1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1.00.00.000 Acquisizioni di attivita' finanziari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201,1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1.01.00.000 Acquisizioni di partecipazioni e conferimenti di capital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201,14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01.01.03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cquisizioni di partecipazioni e conferimenti di capitale in imprese controlla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9.201,14</w:t>
            </w:r>
          </w:p>
        </w:tc>
      </w:tr>
      <w:tr>
        <w:trPr>
          <w:trHeight w:val="510" w:hRule="atLeast"/>
        </w:trPr>
        <w:tc>
          <w:tcPr>
            <w:tcW w:w="742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0.00.00.000 Rimborso Prestit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74.947,90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1.00.00.000 Rimborso di titoli obbligazionar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87.894,58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1.02.00.000 Rimborso di titoli obbligazionari a medio-lungo termin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87.894,58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1.02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mborso di titoli obbligazionari a medio-lungo termine a tasso fisso - valuta domestic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187.894,58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3.00.00.000 Rimborso mutui e altri finanziamenti a medio lungo termin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887.053,32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03.01.00.000 Rimborso Mutui e altri finanziamenti a medio lungo termin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887.053,32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3.01.04.003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mborso Mutui e altri finanziamenti a medio lungo termine a Cassa Depositi e Prestiti - Gestione CDP SP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3.182.217,81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.03.01.04.99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imborso Mutui e altri finanziamenti a medio lungo termine ad altre impres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704.835,51</w:t>
            </w:r>
          </w:p>
        </w:tc>
      </w:tr>
      <w:tr>
        <w:trPr>
          <w:trHeight w:val="510" w:hRule="atLeast"/>
        </w:trPr>
        <w:tc>
          <w:tcPr>
            <w:tcW w:w="742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.00.00.000 Chiusura Anticipazioni ricevute da istituto tesoriere/cassier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.282.486,2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1.00.00.000 Chiusura Anticipazioni ricevute da istituto tesoriere/cassier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.282.486,2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1.01.00.000 Chiusura Anticipazioni ricevute da istituto tesoriere/cassier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.282.486,24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.01.01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hiusura Anticipazioni ricevute da istituto tesoriere/cassier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91.282.486,24</w:t>
            </w:r>
          </w:p>
        </w:tc>
      </w:tr>
      <w:tr>
        <w:trPr>
          <w:trHeight w:val="510" w:hRule="atLeast"/>
        </w:trPr>
        <w:tc>
          <w:tcPr>
            <w:tcW w:w="742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0.00.00.000 Uscite per conto terzi e partite di giro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.707.149,7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1.00.00.000 Uscite per partite di giro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129.585,90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1.01.00.000 Versamenti di altre ritenut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.962,4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1.01.02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Versamento delle ritenute per scissione contabile IVA (split payment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80.962,48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1.02.00.000 Versamenti di ritenute su Redditi da lavoro dipendent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911.266,94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1.02.01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Versamenti di ritenute erariali su Redditi da lavoro dipendente riscosse per conto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.906.028,65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1.02.02.00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Versamenti di ritenute previdenziali e assistenziali su Redditi da lavoro dipendente riscosse per conto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441.106,3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1.02.99.99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ltri versamenti di ritenute al personale dipendente per conto di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64.131,91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1.99.00.000 Altre uscite per partite di giro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.137.356,48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1.99.03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Costituzione fondi economali e carte aziendal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45.00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1.99.06.00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Utilizzo  incassi vincolati ai sensi dell¿art. 195 del TUE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7.546.178,24</w:t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1.99.06.00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Destinazione  incassi liberi al  reintegro incassi vincolati ai sensi dell¿art. 195 del TUE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27.546.178,2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2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2.00.00.000 Uscite per conto terz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577.563,84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2.01.00.000 Acquisto di beni e servizi per conto terz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53.941,2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2.01.02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Acquisto di servizi per conto di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1.553.941,27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2.02.00.000 Trasferimenti per conto terzi a Amministrazioni pubbliche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961.969,57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2.02.01.999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Trasferimenti per conto terzi a altre Amministrazioni Central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5.961.969,57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70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2.04.00.000 Depositi di/presso terzi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653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4"/>
                <w:szCs w:val="1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7.02.04.02.00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Restituzione di depositi cauzionali o contrattuali di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  <w:t>61.653,00</w:t>
            </w:r>
          </w:p>
        </w:tc>
      </w:tr>
      <w:tr>
        <w:trPr>
          <w:trHeight w:val="525" w:hRule="atLeast"/>
        </w:trPr>
        <w:tc>
          <w:tcPr>
            <w:tcW w:w="742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E PAGAMENT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.882.362,6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i sensi dell’art. 2, comma 4, del Decreto del Ministero dell’Economia e delle Finanze del 23/12/2009, si evidenzia il confronto della codifica per codici gestionali SIOPE delle riscossioni e dei pagamenti, come risultanti dalle scritture dell'Ente e del tesoriere comunale, rispetto ai dati provenienti dal sistema SIOPE della Ragioneria Generale dello Stato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spetto INCASSI PER CODICI GESTIONALI SIOPE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07"/>
        <w:gridCol w:w="1607"/>
        <w:gridCol w:w="1359"/>
        <w:gridCol w:w="1159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16898 - COMUNE DI POT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mporto a tutto il perio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mporti da rendiconto 2017 COMU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ostamenti          (a - b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costamento percentuale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(a - b)/a]%</w:t>
            </w:r>
          </w:p>
        </w:tc>
      </w:tr>
      <w:tr>
        <w:trPr>
          <w:trHeight w:val="39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1: Entrate correnti di natura tributaria, contributiva e perequativ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4.378.563,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4.104.212,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4.351,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62%</w:t>
            </w:r>
          </w:p>
        </w:tc>
      </w:tr>
      <w:tr>
        <w:trPr>
          <w:trHeight w:val="39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2: Trasferimenti corrent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9.047.457,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9.356.328,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308.871,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06%</w:t>
            </w:r>
          </w:p>
        </w:tc>
      </w:tr>
      <w:tr>
        <w:trPr>
          <w:trHeight w:val="39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TITOLO 3: Entrate extratributar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6.794.514,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6.794.774,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260,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TITOLO 4: Entrate in conto capita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3.042.502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3.042.502,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6: Accensione Prestit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4.504.504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4.504.504,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7: Anticipazioni da istituto tesoriere/cassie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7.507.504,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7.507.504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9: Entrate per conto terzi e partite di gir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7.571.913,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7.572.535,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622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GENERALE INCASS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2.846.960,5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2.882.362,66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402,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spetto PAGAMENTI PER CODICI GESTIONALI SIOP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07"/>
        <w:gridCol w:w="1607"/>
        <w:gridCol w:w="1286"/>
        <w:gridCol w:w="1260"/>
      </w:tblGrid>
      <w:tr>
        <w:trPr>
          <w:trHeight w:val="1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16898 - COMUNE DI POT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mporto a tutto il perio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mporti da rendiconto 2017 COMU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ostamenti          (a - 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costamento percentuale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(a - b)/a]%</w:t>
            </w:r>
          </w:p>
        </w:tc>
      </w:tr>
      <w:tr>
        <w:trPr>
          <w:trHeight w:val="1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1: Spese correnti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81.173.422,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81.173.422,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4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2: Spese in conto capita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3.575.155,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3.575.155,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3: Spese per incremento attivita' finanziar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9.201,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9.201,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3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4: Rimborso Prestit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9.074.947,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9.074.947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3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5: Chiusura Anticipazioni ricevute da istituto tesoriere/cassie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91.282.486,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91.282.486,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3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OLO 7: Uscite per conto terzi e partite di gir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7.707.149,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7.707.149,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1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GENERALE PAGAM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2.882.362,66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2.882.362,66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spetto DISPONIBILITA' LIQUIDE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07"/>
        <w:gridCol w:w="1607"/>
        <w:gridCol w:w="1116"/>
        <w:gridCol w:w="117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16898 - COMUNE DI POTEN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 CORRENTE DI TESORER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mporto a tutto il perio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mporti da rendiconto 2017 COMU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b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ostamenti          (a - b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costamento percentuale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(a - b)/a]%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NDO DI CASSA DELL'ENTE ALL' INIZIO DELL'ANNO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=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SCOSSIONI EFFETTUATI DALL'ENT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.882.362,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.882.362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GAMENTI EFFETTUATI DALL'ENTE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.882.362,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127.915,36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NDO DI CASSA DELL'ENTE ALLA FINE DEL PERIODO DI RIFERIMENTO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=</w:t>
            </w:r>
          </w:p>
        </w:tc>
      </w:tr>
    </w:tbl>
    <w:p>
      <w:pPr>
        <w:pStyle w:val="Normal"/>
        <w:spacing w:lineRule="atLeast" w:line="240"/>
        <w:jc w:val="both"/>
        <w:rPr>
          <w:rFonts w:ascii="Candara" w:hAnsi="Candara" w:cs="Candara"/>
          <w:b w:val="false"/>
          <w:b w:val="false"/>
          <w:bCs w:val="false"/>
          <w:szCs w:val="20"/>
        </w:rPr>
      </w:pPr>
      <w:r>
        <w:rPr>
          <w:rFonts w:cs="Candara" w:ascii="Candara" w:hAnsi="Candara"/>
          <w:b w:val="false"/>
          <w:bCs w:val="false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al confronto dei dati si evidenziano degli scostamenti che complessivamente non risultano superiori all’1 %. Per tali discordanze sono in corso le verifiche presso Banca d’Italia per il tramite il tesoriere comunale. In prospettiva, con l’evoluzione della rilevazione dei dati in SIOPE +, a decorrere dal mese di aprile 2018, risulterà più immediato l’allineamento dei dati tra Comune e Banca d’Italia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Indent"/>
        <w:spacing w:before="0" w:after="0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        </w:t>
      </w:r>
    </w:p>
    <w:p>
      <w:pPr>
        <w:pStyle w:val="TextBodyIndent"/>
        <w:spacing w:before="0" w:after="0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IL DIRIGENTE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(dott. ing. Mario Restaino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000000"/>
      <w:sz w:val="39"/>
      <w:szCs w:val="3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999999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 w:val="false"/>
      <w:bCs w:val="false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480"/>
      <w:ind w:left="23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14:00Z</dcterms:created>
  <dc:creator>Comune di Potenza</dc:creator>
  <dc:description/>
  <cp:keywords/>
  <dc:language>en-US</dc:language>
  <cp:lastModifiedBy>Giuseppe Romano</cp:lastModifiedBy>
  <cp:lastPrinted>2011-04-07T12:19:00Z</cp:lastPrinted>
  <dcterms:modified xsi:type="dcterms:W3CDTF">2018-04-10T08:19:00Z</dcterms:modified>
  <cp:revision>24</cp:revision>
  <dc:subject/>
  <dc:title>Prospetto Siope per la liquidità </dc:title>
</cp:coreProperties>
</file>