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534545266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>Oggetto:  Schema di Bilancio di Previsione dell’esercizio 2018-2020. Esame ed approvazion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che con D.P.R. del 29/01/2015 è stato nominato l’Organo Straordinario di Liquidazione per l’amministrazione della gestione e dell’indebitamento pregresso, nonché per l’adozione di tutti i provvedimenti per l’estinzione dei debiti dell’ente;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che il Consiglio comunale con deliberazione n. 120 del 30/11/2015 recante ad oggetto “</w:t>
      </w:r>
      <w:r>
        <w:rPr>
          <w:i/>
        </w:rPr>
        <w:t xml:space="preserve">Art. 259 del D. Lgs. 18/08/2000 n. 267 (T.U.E.L.) - Dissesto finanziario del Comune di Potenza – Presentazione al Ministero dell’Interno dell’ipotesi di bilancio di previsione stabilmente riequilibrato 2014-2017.” </w:t>
      </w:r>
      <w:r>
        <w:rPr/>
        <w:t>ha presentato al Ministero dell’Interno, per l’approvazione, l’ipotesi di bilancio stabilmente riequilibrato 2014 – 2017, attenendosi alle indicazioni del Ministero emerse in fase istruttoria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,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 che l’Ente, al fine di mantenere la corretta ed equilibrata gestione di bilancio e garantire la stabilità della stessa, è tenuto allo scrupoloso rispetto di tutte le prescrizioni contenute nel decreto;</w:t>
      </w:r>
    </w:p>
    <w:p>
      <w:pPr>
        <w:pStyle w:val="Normal"/>
        <w:numPr>
          <w:ilvl w:val="0"/>
          <w:numId w:val="2"/>
        </w:numPr>
        <w:spacing w:before="0" w:after="0"/>
        <w:ind w:left="1080" w:hanging="349"/>
        <w:rPr/>
      </w:pPr>
      <w:r>
        <w:rPr/>
        <w:t xml:space="preserve">l’Ente ha ottemperato alle scadenze imposte dal citato decreto, approvando nei termini tutti i bilanci di previsione e i rendiconti non deliberati, fino a giungere all’approvazione del Bilancio di Previsione 2017-2019 con Deliberazione di Consiglio Comunale n. 35 del 30/03/2017; 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on Decreto del Ministero dell’Interno del 29/11/2017 (GU n.285 del 6-12-2017) è stato differito dal 31/12/2017 al 28/02/2018 il termine per l’ approvazione del bilancio di previsione 2018/2020 e delle relative delibere collegate;</w:t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8/2020, approvato in data 27/07/2017 con deliberazione di Giunta Comunale n. 12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8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8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8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l’aggiornamento del Documento Unico di Programmazione 2018-2020</w:t>
      </w:r>
      <w:r>
        <w:rPr>
          <w:rFonts w:cs="Candara" w:ascii="Candara" w:hAnsi="Candara"/>
        </w:rPr>
        <w:t xml:space="preserve"> </w:t>
      </w:r>
      <w:r>
        <w:rPr/>
        <w:t>comprendente il piano delle alienazioni e valorizzazioni immobiliari, il Programma Triennale 2018-2020, l'Elenco Annuale per il 2018 dei Lavori Pubblici,</w:t>
      </w:r>
      <w:r>
        <w:rPr>
          <w:color w:val="FF0000"/>
        </w:rPr>
        <w:t xml:space="preserve"> </w:t>
      </w:r>
      <w:r>
        <w:rPr/>
        <w:t>la programmazione del fabbisogno di personale per il triennio 2018-2020, il piano triennale 2018-2020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DATO ATTO che al Bilancio di previsione 2018-2020 sono allegati i seguenti atti: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8-202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deliberazione di Consiglio comunale di approvazione del Rendiconto dell'esercizio 2016 (deliberazione n. 40 del  02/05/2017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6;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ti i dati di sintesi del bilancio di previsione 2018-2020 di seguito riportat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2478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39385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1 gennaio 1996, n. 194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.P.R. 3 agosto 1998, n. 326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23.6.2011 n. 118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Decreto Legislativo 10.8.2014, n. 126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bCs/>
        </w:rPr>
        <w:t xml:space="preserve">di approvare lo schema di bilancio di previsione </w:t>
      </w:r>
      <w:r>
        <w:rPr/>
        <w:t xml:space="preserve">2018-2020 </w:t>
      </w:r>
      <w:r>
        <w:rPr>
          <w:bCs/>
        </w:rPr>
        <w:t>e relativi allegati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15 GENNAIO 201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 ing. Mario RESTAINO)</w:t>
        <w:tab/>
        <w:tab/>
        <w:t xml:space="preserve">                         (Dott. Luigi VERGARI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>Oggetto:  Schema di Bilancio di Previsione dell’esercizio 2018-2020. Esame ed approvazione.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15 GENNAIO 2018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(dott. ing. Mario RESTAIN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15 GENNAIO 2018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(dott. ing. Mario RESTAINO)</w:t>
      </w:r>
    </w:p>
    <w:p>
      <w:pPr>
        <w:pStyle w:val="Normal"/>
        <w:numPr>
          <w:ilvl w:val="0"/>
          <w:numId w:val="0"/>
        </w:numPr>
        <w:spacing w:before="0" w:after="280"/>
        <w:ind w:left="709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5" w:footer="37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2:00Z</dcterms:created>
  <dc:creator>Giuseppe Romano</dc:creator>
  <dc:description/>
  <dc:language>en-US</dc:language>
  <cp:lastModifiedBy>Kapietra</cp:lastModifiedBy>
  <cp:lastPrinted>2017-03-10T13:04:00Z</cp:lastPrinted>
  <dcterms:modified xsi:type="dcterms:W3CDTF">2018-01-16T12:22:00Z</dcterms:modified>
  <cp:revision>2</cp:revision>
  <dc:subject/>
  <dc:title/>
</cp:coreProperties>
</file>