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MANCUSI Pietro nato a Potenza (PZ) il 21/11/1966 e residente a Pignola (PZ) in C.da Molino di Capo n°9/B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0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01:00Z</dcterms:modified>
  <cp:revision>3</cp:revision>
  <dc:subject/>
  <dc:title> </dc:title>
</cp:coreProperties>
</file>