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iCs/>
          <w:sz w:val="26"/>
          <w:szCs w:val="26"/>
        </w:rPr>
        <w:t>Segreteria General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</w:rPr>
        <w:t>VERBALE DI GIURAMENT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L'anno 2017, il giorno 27 del mese di ottobre, negli uffici del Comune, innanzi a me, ing. Dario De Luca, Sindaco pro-tempore della città di Potenza, è presente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ignor  PALESE Donato nato a Potenza (PZ) il 23/08/1980 e residente a Potenza (PZ) in via A. Vecchia n°31, che in qualità di </w:t>
      </w:r>
      <w:r>
        <w:rPr>
          <w:b/>
          <w:bCs/>
        </w:rPr>
        <w:t>“Verificatore di Titoli di Viaggio”,</w:t>
      </w:r>
      <w:r>
        <w:rPr/>
        <w:t xml:space="preserve"> ai sensi dell'art.28 della legge regionale 27.7.1998,  n. 22, dell'art. 357 e s.m.i. del Codice Penale, dell'art. 250 del Regio decreto  6.5.1940 n. 635 e dell'art.5 della legge 23.12.46 n. 478, presta giuramento con la seguente formul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33" w:right="750" w:firstLine="17"/>
        <w:jc w:val="both"/>
        <w:rPr/>
      </w:pPr>
      <w:r>
        <w:rPr>
          <w:rFonts w:eastAsia="Times New Roman"/>
          <w:b/>
          <w:bCs/>
          <w:i/>
          <w:iCs/>
        </w:rPr>
        <w:t>“</w:t>
      </w:r>
      <w:r>
        <w:rPr>
          <w:b/>
          <w:bCs/>
          <w:i/>
          <w:iCs/>
        </w:rPr>
        <w:t>Giuro di essere fedele alla Repubblica italiana ed al suo Capo, di osservare le leggi dello Stato e di adempiere le funzioni affidatemi con coscienza, diligenza e con l'unico intento di perseguire il pubblico interesse”</w:t>
      </w:r>
    </w:p>
    <w:p>
      <w:pPr>
        <w:pStyle w:val="Normal"/>
        <w:ind w:left="1233" w:right="750" w:firstLine="1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rFonts w:eastAsia="Times New Roman"/>
        </w:rPr>
      </w:pPr>
      <w:r>
        <w:rPr/>
        <w:tab/>
        <w:tab/>
        <w:tab/>
        <w:tab/>
        <w:tab/>
        <w:tab/>
        <w:tab/>
        <w:tab/>
        <w:tab/>
        <w:tab/>
        <w:t xml:space="preserve">          IL SINDACO</w:t>
      </w:r>
    </w:p>
    <w:p>
      <w:pPr>
        <w:pStyle w:val="Normal"/>
        <w:ind w:left="6381" w:right="75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ing. Dario De Luca)</w:t>
      </w:r>
    </w:p>
    <w:p>
      <w:pPr>
        <w:pStyle w:val="Normal"/>
        <w:ind w:left="6381"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  <w:t>TESTIMONI:</w:t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Repertoriato al N°_______ in data 27/10/2017</w:t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del Registro dei provvedimenti del Sindaco</w:t>
      </w:r>
    </w:p>
    <w:sectPr>
      <w:type w:val="nextPage"/>
      <w:pgSz w:w="11906" w:h="16838"/>
      <w:pgMar w:left="1134" w:right="1134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4:06:00Z</dcterms:created>
  <dc:creator>Rossana Grippo</dc:creator>
  <dc:description/>
  <dc:language>en-US</dc:language>
  <cp:lastModifiedBy>Rossana Grippo</cp:lastModifiedBy>
  <cp:lastPrinted>2016-05-16T10:12:00Z</cp:lastPrinted>
  <dcterms:modified xsi:type="dcterms:W3CDTF">2017-10-19T14:07:00Z</dcterms:modified>
  <cp:revision>3</cp:revision>
  <dc:subject/>
  <dc:title> </dc:title>
</cp:coreProperties>
</file>