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LO GIUDICE Massimiliano nato a Potenza (PZ) il 16/05/1968 e residente a Pignola (PZ) in C.da Molino di Capo snc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76 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5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27T08:35:00Z</dcterms:modified>
  <cp:revision>6</cp:revision>
  <dc:subject/>
  <dc:title> </dc:title>
</cp:coreProperties>
</file>