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FALCE Michele nato a Potenza (PZ) il 03/01/1977 e residente a Pignola (PZ) in Contrada Creta n°8/A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35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1:36:00Z</dcterms:modified>
  <cp:revision>3</cp:revision>
  <dc:subject/>
  <dc:title> </dc:title>
</cp:coreProperties>
</file>