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LAROCCA Angelo nato a Potenza (PZ) il 12/08/1974 e residente a Potenza (PZ) in via dei Molinari n°38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4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21:00Z</dcterms:modified>
  <cp:revision>4</cp:revision>
  <dc:subject/>
  <dc:title> </dc:title>
</cp:coreProperties>
</file>