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ORLANDO Gaetano nato a Policoro (MT) il 12/12/1981 e residente a Pignola (PZ) in C.da Molino di Capo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04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14:26:00Z</dcterms:modified>
  <cp:revision>4</cp:revision>
  <dc:subject/>
  <dc:title> </dc:title>
</cp:coreProperties>
</file>