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COLETTA Leonardo Carmine nato a Picerno (PZ) il 28/04/1972 e residente a Picerno (PZ) in Vico I Dx via Gaimari n°4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1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11:14:00Z</dcterms:modified>
  <cp:revision>3</cp:revision>
  <dc:subject/>
  <dc:title> </dc:title>
</cp:coreProperties>
</file>