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ROMANO Giuseppe nato a Potenza (PZ) il 27/07/1973 e residente a Pietragalla (PZ) in via Prato n°4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9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4:11:00Z</dcterms:modified>
  <cp:revision>3</cp:revision>
  <dc:subject/>
  <dc:title> </dc:title>
</cp:coreProperties>
</file>