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MECCA Alessandro nato a Potenza (PZ) il 31/10/1976 e residente a Potenza (PZ) in C.da Dragonara n°11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1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4:03:00Z</dcterms:modified>
  <cp:revision>3</cp:revision>
  <dc:subject/>
  <dc:title> </dc:title>
</cp:coreProperties>
</file>