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MANCINO Luigi nato a Potenza (PZ) il 05/09/1966 e residente a Potenza (PZ) in via Mazzini n°199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9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3:59:00Z</dcterms:modified>
  <cp:revision>3</cp:revision>
  <dc:subject/>
  <dc:title> </dc:title>
</cp:coreProperties>
</file>