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PALERMO Vincenzo nato ad Accettura (MT) il 07/11/1962 e residente a Potenza (PZ) in via Scala Rosano n°8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82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5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27T08:34:00Z</dcterms:modified>
  <cp:revision>6</cp:revision>
  <dc:subject/>
  <dc:title> </dc:title>
</cp:coreProperties>
</file>