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DE GRAZIA Ciro nato a Potenza (PZ) il 12/06/1988 e residente a Potenza (PZ) in Via Serre n°296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69 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15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27T08:36:00Z</dcterms:modified>
  <cp:revision>5</cp:revision>
  <dc:subject/>
  <dc:title> </dc:title>
</cp:coreProperties>
</file>