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MINELLA Rocco nato ad Agrigento il 16/10/1960 e residente a Potenza (PZ) in via Area Silvana n°132/D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80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03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27T08:35:00Z</dcterms:modified>
  <cp:revision>5</cp:revision>
  <dc:subject/>
  <dc:title> </dc:title>
</cp:coreProperties>
</file>