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EVANGELISTA Giuseppe nato a Potenza (PZ) il 10/06/1978 e residente a Potenza (PZ) in Contrada Costa della Gaveta n°117/B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32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4:17:00Z</dcterms:modified>
  <cp:revision>4</cp:revision>
  <dc:subject/>
  <dc:title> </dc:title>
</cp:coreProperties>
</file>