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58217194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LUGLIO - 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LUGLIO -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