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33423102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LUGLIO - 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LUGLIO - SETTEMBRE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