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.05pt" filled="f" o:ole="">
            <v:imagedata r:id="rId3" o:title=""/>
          </v:shape>
          <o:OLEObject Type="Embed" ProgID="" ShapeID="ole_rId2" DrawAspect="Content" ObjectID="_184304107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TA’ DI POTEN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.D. “LAVORI PUBBLICI E RET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SEMPLICE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559"/>
        <w:gridCol w:w="1984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red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re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</w:rPr>
        <w:t xml:space="preserve">ISTANZE DI ACCESSO CIVICO GENERALIZZATO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RIMESTRE GENNAIO - MARZO 20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560"/>
        <w:gridCol w:w="1701"/>
        <w:gridCol w:w="1842"/>
        <w:gridCol w:w="326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G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.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OL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GETT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ccolta parzialmente Differita,  Riesame, Ricorsi,  ecc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0:00Z</dcterms:created>
  <dc:creator>giusi agoglia</dc:creator>
  <dc:description/>
  <dc:language>en-US</dc:language>
  <cp:lastModifiedBy>giusi agoglia</cp:lastModifiedBy>
  <dcterms:modified xsi:type="dcterms:W3CDTF">2023-11-29T11:40:00Z</dcterms:modified>
  <cp:revision>2</cp:revision>
  <dc:subject/>
  <dc:title/>
</cp:coreProperties>
</file>